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20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4: Colaboraciones técnicas puntuales</w:t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Dª, __________________________________ con NIF_________________, he recibido de la Federación Aragonesa/Delegación de________________________ la cantidad de (_______________€) en concepto de __________________________________, correspondiente a la actividad __________________________________________ realizada en _____________________________, del ________________ al ______________ de 20__ con el siguiente desglos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576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e (medio) por actividad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79"/>
        <w:gridCol w:w="539"/>
        <w:gridCol w:w="2471"/>
        <w:gridCol w:w="506"/>
        <w:gridCol w:w="2504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88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28"/>
      </w:tblGrid>
      <w:tr>
        <w:trPr/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QUIDACIÓ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o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. I.R.P.F:_______________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quido a percibi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spacing w:lineRule="atLeast" w:line="0"/>
        <w:ind w:lef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 para que conste lo firmo en _______________, a _____ de ______de 20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83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do.: _____________________________</w:t>
      </w:r>
    </w:p>
    <w:p>
      <w:pPr>
        <w:pStyle w:val="Normal"/>
        <w:spacing w:lineRule="exact" w:line="236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I.F. 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</w:rPr>
        <w:t>Vº Bº del Presidente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El Secretario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4420" w:hanging="0"/>
        <w:rPr/>
      </w:pPr>
      <w:r>
        <w:rPr>
          <w:rFonts w:eastAsia="Arial" w:cs="Arial" w:ascii="Arial" w:hAnsi="Arial"/>
        </w:rPr>
        <w:t>Zaragoza, a ___ de ______________ de 20__.</w:t>
      </w:r>
    </w:p>
    <w:p>
      <w:pPr>
        <w:pStyle w:val="Normal"/>
        <w:spacing w:lineRule="exact" w:line="122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RECCIÓN GENERAL DE DEPORTE</w:t>
      </w:r>
    </w:p>
    <w:p>
      <w:pPr>
        <w:pStyle w:val="Normal"/>
        <w:spacing w:lineRule="exact" w:line="125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vda. Ranillas, 5D, 2ª planta, 50018 Zaragoza</w:t>
      </w:r>
    </w:p>
    <w:p>
      <w:pPr>
        <w:pStyle w:val="Normal"/>
        <w:spacing w:lineRule="exact" w:line="121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before="0" w:after="60"/>
        <w:rPr>
          <w:rFonts w:ascii="Arial" w:hAnsi="Arial" w:eastAsia="Arial" w:cs="Calibri"/>
          <w:sz w:val="12"/>
          <w:szCs w:val="12"/>
        </w:rPr>
      </w:pPr>
      <w:r>
        <w:rPr>
          <w:rFonts w:eastAsia="Arial" w:cs="Calibri" w:ascii="Arial" w:hAnsi="Arial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0:00Z</dcterms:created>
  <dc:creator>ROGELIO SALESA MARTIN</dc:creator>
  <dc:description/>
  <cp:keywords/>
  <dc:language>en-US</dc:language>
  <cp:lastModifiedBy>Fernando Carnicer Lacambra</cp:lastModifiedBy>
  <cp:lastPrinted>2018-09-27T12:38:00Z</cp:lastPrinted>
  <dcterms:modified xsi:type="dcterms:W3CDTF">2020-07-26T22:00:00Z</dcterms:modified>
  <cp:revision>3</cp:revision>
  <dc:subject/>
  <dc:title/>
</cp:coreProperties>
</file>