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64212070"/>
            <w:bookmarkStart w:id="1" w:name="__Fieldmark__5_16421207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64212070"/>
            <w:bookmarkStart w:id="3" w:name="__Fieldmark__6_16421207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64212070"/>
            <w:bookmarkStart w:id="5" w:name="__Fieldmark__7_16421207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64212070"/>
            <w:bookmarkStart w:id="7" w:name="__Fieldmark__8_16421207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64212070"/>
            <w:bookmarkStart w:id="9" w:name="__Fieldmark__9_16421207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64212070"/>
            <w:bookmarkStart w:id="11" w:name="__Fieldmark__12_16421207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64212070"/>
            <w:bookmarkStart w:id="13" w:name="__Fieldmark__18_16421207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64212070"/>
            <w:bookmarkStart w:id="15" w:name="__Fieldmark__21_16421207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64212070"/>
            <w:bookmarkStart w:id="17" w:name="__Fieldmark__26_16421207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64212070"/>
            <w:bookmarkStart w:id="19" w:name="__Fieldmark__27_16421207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64212070"/>
            <w:bookmarkStart w:id="21" w:name="__Fieldmark__28_16421207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20-08-21T11:37:00Z</dcterms:modified>
  <cp:revision>26</cp:revision>
  <dc:subject/>
  <dc:title>DIRECCION GENERAL DEL DEPORTE</dc:title>
</cp:coreProperties>
</file>