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DEL AÑO 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9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entre el 12 de noviembre de 2019 y el 11 de noviembre de 2020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457751440"/>
      <w:bookmarkStart w:id="1" w:name="__Fieldmark__0_345775144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457751440"/>
      <w:bookmarkStart w:id="3" w:name="__Fieldmark__1_345775144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457751440"/>
      <w:bookmarkStart w:id="5" w:name="__Fieldmark__2_345775144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457751440"/>
      <w:bookmarkStart w:id="7" w:name="__Fieldmark__3_345775144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457751440"/>
      <w:bookmarkStart w:id="9" w:name="__Fieldmark__4_345775144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457751440"/>
      <w:bookmarkStart w:id="11" w:name="__Fieldmark__5_345775144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457751440"/>
      <w:bookmarkStart w:id="13" w:name="__Fieldmark__6_345775144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457751440"/>
      <w:bookmarkStart w:id="15" w:name="__Fieldmark__7_345775144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457751440"/>
      <w:bookmarkStart w:id="17" w:name="__Fieldmark__8_345775144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457751440"/>
      <w:bookmarkStart w:id="19" w:name="__Fieldmark__9_345775144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457751440"/>
      <w:bookmarkStart w:id="21" w:name="__Fieldmark__10_345775144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3457751440"/>
      <w:bookmarkStart w:id="23" w:name="__Fieldmark__11_345775144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3457751440"/>
      <w:bookmarkStart w:id="25" w:name="__Fieldmark__12_3457751440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457751440"/>
      <w:bookmarkStart w:id="27" w:name="__Fieldmark__13_345775144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3457751440"/>
      <w:bookmarkStart w:id="29" w:name="__Fieldmark__14_3457751440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457751440"/>
      <w:bookmarkStart w:id="31" w:name="__Fieldmark__15_345775144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457751440"/>
      <w:bookmarkStart w:id="33" w:name="__Fieldmark__16_345775144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3457751440"/>
      <w:bookmarkStart w:id="35" w:name="__Fieldmark__17_3457751440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457751440"/>
      <w:bookmarkStart w:id="37" w:name="__Fieldmark__18_3457751440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457751440"/>
      <w:bookmarkStart w:id="39" w:name="__Fieldmark__19_345775144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3457751440"/>
      <w:bookmarkStart w:id="41" w:name="__Fieldmark__20_3457751440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457751440"/>
      <w:bookmarkStart w:id="43" w:name="__Fieldmark__21_3457751440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457751440"/>
      <w:bookmarkStart w:id="45" w:name="__Fieldmark__22_345775144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3457751440"/>
      <w:bookmarkStart w:id="47" w:name="__Fieldmark__23_3457751440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457751440"/>
      <w:bookmarkStart w:id="49" w:name="__Fieldmark__24_3457751440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3457751440"/>
      <w:bookmarkStart w:id="51" w:name="__Fieldmark__25_3457751440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457751440"/>
      <w:bookmarkStart w:id="53" w:name="__Fieldmark__26_3457751440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3457751440"/>
      <w:bookmarkStart w:id="55" w:name="__Fieldmark__27_3457751440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20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20-08-13T11:22:00Z</dcterms:modified>
  <cp:revision>34</cp:revision>
  <dc:subject/>
  <dc:title>MEMORIA DE ACTIVIDADES DEL AÑO 2014 DE ENTRENADOR DE DEPORTISTA ARAGONÉS CALIFICADO DE ALTO RENDIMIENTO</dc:title>
</cp:coreProperties>
</file>