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20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041911450"/>
      <w:bookmarkStart w:id="1" w:name="__Fieldmark__0_2041911450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041911450"/>
      <w:bookmarkStart w:id="3" w:name="__Fieldmark__1_2041911450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041911450"/>
      <w:bookmarkStart w:id="5" w:name="__Fieldmark__2_2041911450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2041911450"/>
      <w:bookmarkStart w:id="7" w:name="__Fieldmark__3_2041911450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20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8"/>
        </w:rPr>
      </w:pPr>
      <w:r>
        <w:rPr>
          <w:sz w:val="18"/>
        </w:rPr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b/>
        <w:b/>
        <w:color w:val="1F497D"/>
        <w:sz w:val="16"/>
        <w:szCs w:val="16"/>
        <w:lang w:val="pt-BR"/>
      </w:rPr>
    </w:pPr>
    <w:r>
      <w:rPr>
        <w:rFonts w:cs="Arial"/>
        <w:b/>
        <w:color w:val="1F497D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 xml:space="preserve">El deportista 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20-08-21T11:01:00Z</dcterms:modified>
  <cp:revision>60</cp:revision>
  <dc:subject/>
  <dc:title>ANEXO I-1</dc:title>
</cp:coreProperties>
</file>