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EXO II-5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MEMORIA DE ACTIVIDADES DEL AÑO 2019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47260</wp:posOffset>
                </wp:positionH>
                <wp:positionV relativeFrom="paragraph">
                  <wp:posOffset>64135</wp:posOffset>
                </wp:positionV>
                <wp:extent cx="5601970" cy="6121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1970" cy="612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 xml:space="preserve">A COMPLETAR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POR ENTRENAD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1.1pt;height:48.2pt;mso-wrap-distance-left:9.05pt;mso-wrap-distance-right:9.05pt;mso-wrap-distance-top:0pt;mso-wrap-distance-bottom:0pt;margin-top:5.05pt;mso-position-vertical-relative:text;margin-left:373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/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 xml:space="preserve">A COMPLETAR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>POR ENTRENAD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E ENTRENADOR DE DEPORTISTA ARAGONÉS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ALIFICADO DE ALTO RENDIMIENTO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sz w:val="20"/>
          <w:szCs w:val="20"/>
        </w:rPr>
        <w:t>D./Dª_______________________________________________________________________, con N.I.F. ________________________________________, entrenador principal en el año 2019 del deportista:</w:t>
      </w:r>
    </w:p>
    <w:p>
      <w:pPr>
        <w:pStyle w:val="Normal"/>
        <w:spacing w:lineRule="auto" w:line="4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./Dª_______________________________________________________________________, </w:t>
      </w:r>
    </w:p>
    <w:p>
      <w:pPr>
        <w:pStyle w:val="Normal"/>
        <w:spacing w:lineRule="auto" w:line="4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 N.I.F. ________________________________________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esenta la siguiente memoria de actividades realizadas entre el 12 de noviembre de 2019 y el 11 de noviembre de 2020, compuesta por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1. - Calendario de actividades específicas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6" w:color="000000"/>
          <w:right w:val="single" w:sz="4" w:space="4" w:color="000000"/>
        </w:pBdr>
        <w:rPr/>
      </w:pPr>
      <w:r>
        <w:rPr>
          <w:rFonts w:cs="Arial" w:ascii="Arial" w:hAnsi="Arial"/>
          <w:sz w:val="20"/>
          <w:szCs w:val="20"/>
        </w:rPr>
        <w:t>Entrenamientos ordinarios específico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6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6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echas: 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6" w:color="000000"/>
          <w:right w:val="single" w:sz="4" w:space="4" w:color="000000"/>
        </w:pBdr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</w:t>
      </w:r>
      <w:r>
        <w:rPr>
          <w:rFonts w:cs="Arial" w:ascii="Arial" w:hAnsi="Arial"/>
          <w:sz w:val="16"/>
          <w:szCs w:val="16"/>
        </w:rPr>
        <w:t>(Puede hacerse genérico. Ejemplo: Lunes, Miércoles y viernes de todas las semanas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6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6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6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6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  Horarios habituales: 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6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6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eses de realización: 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6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6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de: 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6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tras actividades previstas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mbre: 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0" w:name="__Fieldmark__0_365930050"/>
      <w:bookmarkStart w:id="1" w:name="__Fieldmark__0_365930050"/>
      <w:bookmarkEnd w:id="1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Entrenamiento / test 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" w:name="__Fieldmark__1_365930050"/>
      <w:bookmarkStart w:id="3" w:name="__Fieldmark__1_365930050"/>
      <w:bookmarkEnd w:id="3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Concentración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4" w:name="__Fieldmark__2_365930050"/>
      <w:bookmarkStart w:id="5" w:name="__Fieldmark__2_365930050"/>
      <w:bookmarkEnd w:id="5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Competición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6" w:name="__Fieldmark__3_365930050"/>
      <w:bookmarkStart w:id="7" w:name="__Fieldmark__3_365930050"/>
      <w:bookmarkEnd w:id="7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Otros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echas: _______________________________  Horarios: 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de: 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mbre: 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8" w:name="__Fieldmark__4_365930050"/>
      <w:bookmarkStart w:id="9" w:name="__Fieldmark__4_365930050"/>
      <w:bookmarkEnd w:id="9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Entrenamiento / test 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0" w:name="__Fieldmark__5_365930050"/>
      <w:bookmarkStart w:id="11" w:name="__Fieldmark__5_365930050"/>
      <w:bookmarkEnd w:id="11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Concentración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2" w:name="__Fieldmark__6_365930050"/>
      <w:bookmarkStart w:id="13" w:name="__Fieldmark__6_365930050"/>
      <w:bookmarkEnd w:id="13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Competición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4" w:name="__Fieldmark__7_365930050"/>
      <w:bookmarkStart w:id="15" w:name="__Fieldmark__7_365930050"/>
      <w:bookmarkEnd w:id="15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Otros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echas: _______________________________  Horarios: 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de: 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mbre: 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6" w:name="__Fieldmark__8_365930050"/>
      <w:bookmarkStart w:id="17" w:name="__Fieldmark__8_365930050"/>
      <w:bookmarkEnd w:id="17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Entrenamiento / test 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8" w:name="__Fieldmark__9_365930050"/>
      <w:bookmarkStart w:id="19" w:name="__Fieldmark__9_365930050"/>
      <w:bookmarkEnd w:id="19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Concentración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0" w:name="__Fieldmark__10_365930050"/>
      <w:bookmarkStart w:id="21" w:name="__Fieldmark__10_365930050"/>
      <w:bookmarkEnd w:id="21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Competición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2" w:name="__Fieldmark__11_365930050"/>
      <w:bookmarkStart w:id="23" w:name="__Fieldmark__11_365930050"/>
      <w:bookmarkEnd w:id="23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Otros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echas: _______________________________  Horarios: 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de: 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mbre: 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4" w:name="__Fieldmark__12_365930050"/>
      <w:bookmarkStart w:id="25" w:name="__Fieldmark__12_365930050"/>
      <w:bookmarkEnd w:id="25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Entrenamiento / test 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6" w:name="__Fieldmark__13_365930050"/>
      <w:bookmarkStart w:id="27" w:name="__Fieldmark__13_365930050"/>
      <w:bookmarkEnd w:id="27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Concentración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8" w:name="__Fieldmark__14_365930050"/>
      <w:bookmarkStart w:id="29" w:name="__Fieldmark__14_365930050"/>
      <w:bookmarkEnd w:id="29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Competición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30" w:name="__Fieldmark__15_365930050"/>
      <w:bookmarkStart w:id="31" w:name="__Fieldmark__15_365930050"/>
      <w:bookmarkEnd w:id="31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Otros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echas: _______________________________  Horarios: 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de: 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mbre: 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32" w:name="__Fieldmark__16_365930050"/>
      <w:bookmarkStart w:id="33" w:name="__Fieldmark__16_365930050"/>
      <w:bookmarkEnd w:id="33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Entrenamiento / test 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34" w:name="__Fieldmark__17_365930050"/>
      <w:bookmarkStart w:id="35" w:name="__Fieldmark__17_365930050"/>
      <w:bookmarkEnd w:id="35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Concentración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36" w:name="__Fieldmark__18_365930050"/>
      <w:bookmarkStart w:id="37" w:name="__Fieldmark__18_365930050"/>
      <w:bookmarkEnd w:id="37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Competición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38" w:name="__Fieldmark__19_365930050"/>
      <w:bookmarkStart w:id="39" w:name="__Fieldmark__19_365930050"/>
      <w:bookmarkEnd w:id="39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Otros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echas: _______________________________  Horarios: 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de: 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mbre: 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40" w:name="__Fieldmark__20_365930050"/>
      <w:bookmarkStart w:id="41" w:name="__Fieldmark__20_365930050"/>
      <w:bookmarkEnd w:id="41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Entrenamiento / test 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42" w:name="__Fieldmark__21_365930050"/>
      <w:bookmarkStart w:id="43" w:name="__Fieldmark__21_365930050"/>
      <w:bookmarkEnd w:id="43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Concentración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44" w:name="__Fieldmark__22_365930050"/>
      <w:bookmarkStart w:id="45" w:name="__Fieldmark__22_365930050"/>
      <w:bookmarkEnd w:id="45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Competición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46" w:name="__Fieldmark__23_365930050"/>
      <w:bookmarkStart w:id="47" w:name="__Fieldmark__23_365930050"/>
      <w:bookmarkEnd w:id="47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Otros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echas: _______________________________  Horarios: 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de: 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mbre: 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48" w:name="__Fieldmark__24_365930050"/>
      <w:bookmarkStart w:id="49" w:name="__Fieldmark__24_365930050"/>
      <w:bookmarkEnd w:id="49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Entrenamiento / test 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50" w:name="__Fieldmark__25_365930050"/>
      <w:bookmarkStart w:id="51" w:name="__Fieldmark__25_365930050"/>
      <w:bookmarkEnd w:id="51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Concentración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52" w:name="__Fieldmark__26_365930050"/>
      <w:bookmarkStart w:id="53" w:name="__Fieldmark__26_365930050"/>
      <w:bookmarkEnd w:id="53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Competición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54" w:name="__Fieldmark__27_365930050"/>
      <w:bookmarkStart w:id="55" w:name="__Fieldmark__27_365930050"/>
      <w:bookmarkEnd w:id="55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Otros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echas: _______________________________  Horarios: 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sz w:val="20"/>
          <w:szCs w:val="20"/>
        </w:rPr>
        <w:t>Sede: 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right="44" w:hanging="0"/>
        <w:jc w:val="center"/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  <w:t>(En el caso de falta de espacio, incorporar otras copias iguales detrás de esta hoja.)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.- Presupuesto de ingresos, gastos y subvención solicitada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714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1"/>
        <w:gridCol w:w="2490"/>
      </w:tblGrid>
      <w:tr>
        <w:trPr>
          <w:trHeight w:val="255" w:hRule="atLeast"/>
        </w:trPr>
        <w:tc>
          <w:tcPr>
            <w:tcW w:w="714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INGRESOS </w:t>
            </w:r>
          </w:p>
        </w:tc>
      </w:tr>
      <w:tr>
        <w:trPr>
          <w:trHeight w:val="342" w:hRule="atLeast"/>
        </w:trPr>
        <w:tc>
          <w:tcPr>
            <w:tcW w:w="4651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 Subv.Fed.Española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</w:tr>
      <w:tr>
        <w:trPr>
          <w:trHeight w:val="342" w:hRule="atLeast"/>
        </w:trPr>
        <w:tc>
          <w:tcPr>
            <w:tcW w:w="4651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2 Otras entidades</w:t>
            </w:r>
          </w:p>
        </w:tc>
        <w:tc>
          <w:tcPr>
            <w:tcW w:w="2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</w:tr>
      <w:tr>
        <w:trPr>
          <w:trHeight w:val="342" w:hRule="atLeast"/>
        </w:trPr>
        <w:tc>
          <w:tcPr>
            <w:tcW w:w="4651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TOTAL</w:t>
            </w:r>
            <w:r>
              <w:rPr>
                <w:rFonts w:cs="Arial" w:ascii="Arial" w:hAnsi="Arial"/>
                <w:sz w:val="20"/>
                <w:szCs w:val="20"/>
              </w:rPr>
              <w:t xml:space="preserve"> (suma de 1 y 2)</w:t>
            </w:r>
          </w:p>
        </w:tc>
        <w:tc>
          <w:tcPr>
            <w:tcW w:w="2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</w:tr>
      <w:tr>
        <w:trPr>
          <w:trHeight w:val="342" w:hRule="atLeast"/>
        </w:trPr>
        <w:tc>
          <w:tcPr>
            <w:tcW w:w="4651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490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14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RESUPUESTO DE GASTOS SUBVENCIONABLES</w:t>
            </w:r>
          </w:p>
        </w:tc>
      </w:tr>
      <w:tr>
        <w:trPr>
          <w:trHeight w:val="255" w:hRule="atLeast"/>
        </w:trPr>
        <w:tc>
          <w:tcPr>
            <w:tcW w:w="4651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 Material 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</w:tr>
      <w:tr>
        <w:trPr>
          <w:trHeight w:val="255" w:hRule="atLeast"/>
        </w:trPr>
        <w:tc>
          <w:tcPr>
            <w:tcW w:w="4651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 Transporte  </w:t>
            </w:r>
          </w:p>
        </w:tc>
        <w:tc>
          <w:tcPr>
            <w:tcW w:w="2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</w:tr>
      <w:tr>
        <w:trPr>
          <w:trHeight w:val="342" w:hRule="atLeast"/>
        </w:trPr>
        <w:tc>
          <w:tcPr>
            <w:tcW w:w="4651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 Alojamiento </w:t>
            </w:r>
          </w:p>
        </w:tc>
        <w:tc>
          <w:tcPr>
            <w:tcW w:w="2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</w:tr>
      <w:tr>
        <w:trPr>
          <w:trHeight w:val="342" w:hRule="atLeast"/>
        </w:trPr>
        <w:tc>
          <w:tcPr>
            <w:tcW w:w="4651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 Alquiler de instalaciones </w:t>
            </w:r>
          </w:p>
        </w:tc>
        <w:tc>
          <w:tcPr>
            <w:tcW w:w="2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4651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7 (actividades de formación </w:t>
            </w:r>
          </w:p>
        </w:tc>
        <w:tc>
          <w:tcPr>
            <w:tcW w:w="2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4651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TOTAL </w:t>
            </w:r>
            <w:r>
              <w:rPr>
                <w:rFonts w:cs="Arial" w:ascii="Arial" w:hAnsi="Arial"/>
                <w:sz w:val="20"/>
                <w:szCs w:val="20"/>
              </w:rPr>
              <w:t>(suma de 3, 4, 5, 6 y 7)</w:t>
            </w:r>
          </w:p>
        </w:tc>
        <w:tc>
          <w:tcPr>
            <w:tcW w:w="2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</w:tr>
      <w:tr>
        <w:trPr>
          <w:trHeight w:val="342" w:hRule="atLeast"/>
        </w:trPr>
        <w:tc>
          <w:tcPr>
            <w:tcW w:w="4651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490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714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RESUPUESTO TOTAL</w:t>
            </w:r>
          </w:p>
        </w:tc>
      </w:tr>
      <w:tr>
        <w:trPr>
          <w:trHeight w:val="255" w:hRule="atLeast"/>
        </w:trPr>
        <w:tc>
          <w:tcPr>
            <w:tcW w:w="4651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ros gastos no subvencionables</w:t>
            </w:r>
          </w:p>
        </w:tc>
        <w:tc>
          <w:tcPr>
            <w:tcW w:w="2490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8  Concepto 1:</w:t>
            </w:r>
          </w:p>
        </w:tc>
        <w:tc>
          <w:tcPr>
            <w:tcW w:w="2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</w:tr>
      <w:tr>
        <w:trPr>
          <w:trHeight w:val="255" w:hRule="atLeast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9  Concepto 2:</w:t>
            </w:r>
          </w:p>
        </w:tc>
        <w:tc>
          <w:tcPr>
            <w:tcW w:w="2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</w:tr>
      <w:tr>
        <w:trPr>
          <w:trHeight w:val="255" w:hRule="atLeast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0 Concepto 3:</w:t>
            </w:r>
          </w:p>
        </w:tc>
        <w:tc>
          <w:tcPr>
            <w:tcW w:w="2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</w:tr>
      <w:tr>
        <w:trPr>
          <w:trHeight w:val="255" w:hRule="atLeast"/>
        </w:trPr>
        <w:tc>
          <w:tcPr>
            <w:tcW w:w="4651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11 Otros conceptos </w:t>
            </w:r>
          </w:p>
        </w:tc>
        <w:tc>
          <w:tcPr>
            <w:tcW w:w="2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€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651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Geneva;Arial" w:hAnsi="Geneva;Arial" w:cs="Arial"/>
                <w:sz w:val="20"/>
                <w:szCs w:val="20"/>
              </w:rPr>
            </w:pPr>
            <w:r>
              <w:rPr>
                <w:rFonts w:cs="Arial" w:ascii="Geneva;Arial" w:hAnsi="Geneva;Arial"/>
                <w:b/>
                <w:sz w:val="20"/>
                <w:szCs w:val="20"/>
              </w:rPr>
              <w:t>TOTAL</w:t>
            </w:r>
            <w:r>
              <w:rPr>
                <w:rFonts w:cs="Arial" w:ascii="Geneva;Arial" w:hAnsi="Geneva;Arial"/>
                <w:sz w:val="20"/>
                <w:szCs w:val="20"/>
              </w:rPr>
              <w:t xml:space="preserve"> (suma de 8, 9,10 y 11)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Geneva;Arial" w:hAnsi="Geneva;Arial" w:cs="Arial"/>
                <w:sz w:val="20"/>
                <w:szCs w:val="20"/>
              </w:rPr>
            </w:pPr>
            <w:r>
              <w:rPr>
                <w:rFonts w:cs="Arial" w:ascii="Geneva;Arial" w:hAnsi="Geneva;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</w:tr>
      <w:tr>
        <w:trPr>
          <w:trHeight w:val="342" w:hRule="atLeast"/>
        </w:trPr>
        <w:tc>
          <w:tcPr>
            <w:tcW w:w="4651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SUBVENCIÓN SOLICITADA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2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1200" w:hanging="0"/>
        <w:rPr/>
      </w:pPr>
      <w:r>
        <w:rPr>
          <w:rFonts w:eastAsia="Arial" w:cs="Arial" w:ascii="Arial" w:hAnsi="Arial"/>
          <w:i/>
          <w:sz w:val="20"/>
          <w:szCs w:val="20"/>
        </w:rPr>
        <w:t xml:space="preserve">           </w:t>
      </w:r>
      <w:r>
        <w:rPr>
          <w:rFonts w:cs="Arial" w:ascii="Arial" w:hAnsi="Arial"/>
          <w:i/>
          <w:sz w:val="20"/>
          <w:szCs w:val="20"/>
        </w:rPr>
        <w:t>* Importante: Escribir únicamente en las casillas sin sombrear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ind w:hanging="18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ind w:hanging="180"/>
        <w:jc w:val="both"/>
        <w:rPr/>
      </w:pPr>
      <w:r>
        <w:rPr>
          <w:rFonts w:cs="Arial" w:ascii="Arial" w:hAnsi="Arial"/>
          <w:sz w:val="20"/>
          <w:szCs w:val="20"/>
        </w:rPr>
        <w:t>Declaro, bajo mi responsabilidad, ser ciertos los datos señalados en este documento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</w:t>
      </w:r>
      <w:r>
        <w:rPr>
          <w:rFonts w:cs="Arial" w:ascii="Arial" w:hAnsi="Arial"/>
          <w:sz w:val="20"/>
          <w:szCs w:val="20"/>
        </w:rPr>
        <w:t>En __________________________, a __________ de ___________ de 2020.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sz w:val="16"/>
          <w:szCs w:val="20"/>
        </w:rPr>
        <w:t xml:space="preserve">                        </w:t>
      </w:r>
      <w:r>
        <w:rPr>
          <w:rFonts w:cs="Arial" w:ascii="Arial" w:hAnsi="Arial"/>
          <w:sz w:val="16"/>
          <w:szCs w:val="20"/>
        </w:rPr>
        <w:t>(localidad)</w:t>
        <w:tab/>
        <w:t xml:space="preserve">                                                (día)                    (mes)</w:t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do.: _________________________________________</w:t>
      </w:r>
    </w:p>
    <w:p>
      <w:pPr>
        <w:pStyle w:val="Normal"/>
        <w:rPr/>
      </w:pPr>
      <w:r>
        <w:rPr>
          <w:rFonts w:cs="Arial" w:ascii="Arial" w:hAnsi="Arial"/>
          <w:i/>
          <w:sz w:val="16"/>
          <w:szCs w:val="20"/>
        </w:rPr>
        <w:tab/>
        <w:tab/>
        <w:tab/>
        <w:tab/>
        <w:tab/>
        <w:t xml:space="preserve">                                     </w:t>
      </w:r>
      <w:r>
        <w:rPr>
          <w:rFonts w:cs="Arial" w:ascii="Arial" w:hAnsi="Arial"/>
          <w:sz w:val="16"/>
          <w:szCs w:val="20"/>
        </w:rPr>
        <w:t>(FIRMA DEL ENTRENADOR/A)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68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Geneva">
    <w:altName w:val="Arial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cs="Arial"/>
        <w:sz w:val="20"/>
        <w:szCs w:val="20"/>
        <w:lang w:val="pt-BR"/>
      </w:rPr>
    </w:pPr>
    <w:r>
      <w:rPr>
        <w:rFonts w:cs="Arial" w:ascii="Arial" w:hAnsi="Arial"/>
        <w:sz w:val="20"/>
        <w:szCs w:val="20"/>
        <w:lang w:val="pt-B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540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25400</wp:posOffset>
          </wp:positionH>
          <wp:positionV relativeFrom="page">
            <wp:posOffset>152400</wp:posOffset>
          </wp:positionV>
          <wp:extent cx="7559675" cy="1626235"/>
          <wp:effectExtent l="0" t="0" r="0" b="0"/>
          <wp:wrapNone/>
          <wp:docPr id="2" name="Bild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Bild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2" r="-5" b="-22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6262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12:24:00Z</dcterms:created>
  <dc:creator>DGA</dc:creator>
  <dc:description/>
  <cp:keywords/>
  <dc:language>en-US</dc:language>
  <cp:lastModifiedBy>Administrador</cp:lastModifiedBy>
  <cp:lastPrinted>2015-02-16T10:51:00Z</cp:lastPrinted>
  <dcterms:modified xsi:type="dcterms:W3CDTF">2020-08-13T11:22:00Z</dcterms:modified>
  <cp:revision>34</cp:revision>
  <dc:subject/>
  <dc:title>MEMORIA DE ACTIVIDADES DEL AÑO 2014 DE ENTRENADOR DE DEPORTISTA ARAGONÉS CALIFICADO DE ALTO RENDIMIENTO</dc:title>
</cp:coreProperties>
</file>