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NEXO II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0</wp:posOffset>
                </wp:positionH>
                <wp:positionV relativeFrom="paragraph">
                  <wp:posOffset>15875</wp:posOffset>
                </wp:positionV>
                <wp:extent cx="1289050" cy="56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FED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4.15pt;mso-wrap-distance-left:9.05pt;mso-wrap-distance-right:9.05pt;mso-wrap-distance-top:0pt;mso-wrap-distance-bottom:0pt;margin-top:1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FED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 xml:space="preserve">ACREDITACIÓN MERITO DEPORTIVO  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Y ENTRENADOR DEL DEPORTISTA EN EL AÑO 2019</w:t>
      </w:r>
    </w:p>
    <w:p>
      <w:pPr>
        <w:pStyle w:val="Normal"/>
        <w:jc w:val="center"/>
        <w:rPr>
          <w:sz w:val="32"/>
          <w:szCs w:val="24"/>
        </w:rPr>
      </w:pPr>
      <w:r>
        <w:rPr>
          <w:rFonts w:eastAsia="Arial" w:cs="Arial"/>
          <w:szCs w:val="16"/>
        </w:rPr>
        <w:t xml:space="preserve"> </w: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>La federación de _______________________________ de la CC.AA. de ______________________________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</w:t>
      </w:r>
      <w:r>
        <w:rPr>
          <w:rFonts w:cs="Arial"/>
          <w:sz w:val="16"/>
          <w:szCs w:val="16"/>
        </w:rPr>
        <w:t>(modalidad deportiva)</w:t>
        <w:tab/>
        <w:t xml:space="preserve">                                                                      (Comunidad Autónoma: Aragón, etc)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ERTIFICA QUE:</w:t>
      </w:r>
    </w:p>
    <w:p>
      <w:pPr>
        <w:pStyle w:val="Header"/>
        <w:spacing w:lineRule="auto" w:line="480"/>
        <w:ind w:left="-360" w:right="-81" w:hanging="0"/>
        <w:jc w:val="both"/>
        <w:rPr/>
      </w:pPr>
      <w:r>
        <w:rPr>
          <w:rFonts w:cs="Arial"/>
        </w:rPr>
        <w:t xml:space="preserve">A fecha de la publicación de la presente convocatoria, que el deportista </w:t>
      </w:r>
    </w:p>
    <w:p>
      <w:pPr>
        <w:pStyle w:val="Header"/>
        <w:spacing w:lineRule="auto" w:line="480"/>
        <w:ind w:left="-360" w:right="-81" w:hanging="0"/>
        <w:jc w:val="both"/>
        <w:rPr>
          <w:rFonts w:cs="Arial"/>
        </w:rPr>
      </w:pPr>
      <w:r>
        <w:rPr>
          <w:rFonts w:cs="Arial"/>
        </w:rPr>
        <w:t>D./Dª.___________________________________________________________con NIF nº_______________: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 xml:space="preserve">*Tiene licencia deportiva en vigor , desde hace más de un año </w:t>
      </w:r>
      <w:r>
        <w:rPr/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8279953"/>
      <w:bookmarkStart w:id="1" w:name="__Fieldmark__0_1028279953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8279953"/>
      <w:bookmarkStart w:id="3" w:name="__Fieldmark__1_102827995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Arial"/>
        </w:rPr>
        <w:t>en la federación territorial __________________________con el nº ___________   y pertenece al club ___________________ de la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</w:t>
      </w:r>
      <w:r>
        <w:rPr>
          <w:rFonts w:cs="Arial"/>
          <w:sz w:val="16"/>
          <w:szCs w:val="16"/>
        </w:rPr>
        <w:t>(aragonesa, etc.)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Comunidad Autónoma de ________________________________________________________________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133350</wp:posOffset>
                </wp:positionV>
                <wp:extent cx="27857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3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*Que en el mérito que se alega participó en la categoría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:                    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42875</wp:posOffset>
                </wp:positionV>
                <wp:extent cx="43675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perteneciendo a la categoría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*Que no se encuentra sancionado/a por alguna de las infracciones previstas en los artículos 101,102 y 103 de la Ley 16/2018, de 4 de diciembre, de la Actividad Física y el Deporte de Aragón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w:rPr>
          <w:rFonts w:cs="Arial"/>
        </w:rPr>
        <w:t>*Que no es deportista profesional y que no pertenece en la temporada 2019-2020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</w:rPr>
        <w:t xml:space="preserve">Asimismo, </w:t>
      </w:r>
      <w:r>
        <w:rPr>
          <w:rFonts w:cs="Arial"/>
          <w:b/>
          <w:bCs/>
        </w:rPr>
        <w:t>CERTIFICA</w:t>
      </w:r>
      <w:r>
        <w:rPr>
          <w:rFonts w:cs="Arial"/>
        </w:rPr>
        <w:t xml:space="preserve"> que el mérito deportivo (resultado o ranking) más importante obtenido por este deportista en 2019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603"/>
        <w:gridCol w:w="1471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1028279953"/>
            <w:bookmarkStart w:id="5" w:name="__Fieldmark__2_1028279953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1028279953"/>
            <w:bookmarkStart w:id="7" w:name="__Fieldmark__3_1028279953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1028279953"/>
            <w:bookmarkStart w:id="9" w:name="__Fieldmark__4_1028279953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1028279953"/>
            <w:bookmarkStart w:id="11" w:name="__Fieldmark__5_1028279953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1028279953"/>
            <w:bookmarkStart w:id="13" w:name="__Fieldmark__6_1028279953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1028279953"/>
            <w:bookmarkStart w:id="15" w:name="__Fieldmark__7_1028279953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1028279953"/>
            <w:bookmarkStart w:id="17" w:name="__Fieldmark__8_1028279953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1028279953"/>
            <w:bookmarkStart w:id="19" w:name="__Fieldmark__9_1028279953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1028279953"/>
            <w:bookmarkStart w:id="21" w:name="__Fieldmark__10_1028279953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1028279953"/>
            <w:bookmarkStart w:id="23" w:name="__Fieldmark__11_1028279953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1028279953"/>
            <w:bookmarkStart w:id="25" w:name="__Fieldmark__12_1028279953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1028279953"/>
            <w:bookmarkStart w:id="27" w:name="__Fieldmark__13_1028279953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1028279953"/>
            <w:bookmarkStart w:id="29" w:name="__Fieldmark__14_1028279953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1028279953"/>
            <w:bookmarkStart w:id="31" w:name="__Fieldmark__15_1028279953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1028279953"/>
            <w:bookmarkStart w:id="33" w:name="__Fieldmark__16_1028279953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1028279953"/>
            <w:bookmarkStart w:id="35" w:name="__Fieldmark__17_1028279953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1028279953"/>
            <w:bookmarkStart w:id="37" w:name="__Fieldmark__18_1028279953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9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IMPORTANTE:</w:t>
      </w:r>
      <w:r>
        <w:rPr>
          <w:rFonts w:cs="Arial"/>
          <w:sz w:val="16"/>
          <w:szCs w:val="16"/>
        </w:rPr>
        <w:t xml:space="preserve"> Adjuntar toda la documentación acreditativa necesaria que dé validez al resultado deportivo expuesto (clasificaciones oficiales, certificados, etc.)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 xml:space="preserve">Que el D./Dª______________________________________________________________________________, 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on N.I.F. ________________________________________, ha sido el entrenador principal en el año 2019 del deportista expuesto, con anterioridad, en el presente Anexo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Arial"/>
          <w:szCs w:val="16"/>
        </w:rPr>
        <w:t>En _______________________________, a __________ de ___________ de 2020.</w:t>
      </w:r>
      <w:r>
        <w:rPr>
          <w:rFonts w:cs="Arial"/>
          <w:sz w:val="16"/>
          <w:szCs w:val="12"/>
        </w:rPr>
        <w:t xml:space="preserve">                </w:t>
        <w:tab/>
      </w:r>
      <w:r>
        <w:rPr>
          <w:rFonts w:cs="Arial"/>
          <w:sz w:val="12"/>
          <w:szCs w:val="12"/>
        </w:rPr>
        <w:tab/>
        <w:t xml:space="preserve">                                 </w:t>
      </w:r>
      <w:r>
        <w:rPr>
          <w:rFonts w:cs="Arial"/>
          <w:sz w:val="16"/>
          <w:szCs w:val="12"/>
        </w:rPr>
        <w:t>(Localidad)</w:t>
        <w:tab/>
        <w:tab/>
        <w:t xml:space="preserve">                   (Día)</w:t>
        <w:tab/>
        <w:t xml:space="preserve">                    (Mes)</w:t>
        <w:tab/>
        <w:tab/>
        <w:t xml:space="preserve"> </w:t>
      </w:r>
    </w:p>
    <w:p>
      <w:pPr>
        <w:pStyle w:val="Normal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-426" w:hanging="0"/>
        <w:rPr>
          <w:rFonts w:cs="Arial"/>
          <w:szCs w:val="16"/>
        </w:rPr>
      </w:pPr>
      <w:r>
        <w:rPr>
          <w:rFonts w:cs="Arial"/>
          <w:szCs w:val="16"/>
        </w:rPr>
        <w:t>EL PRESIDENTE Y EL SECRETARIO DE FEDERACIÓN DEPORTIVA_____________________________DE_________________________________</w:t>
      </w:r>
    </w:p>
    <w:p>
      <w:pPr>
        <w:pStyle w:val="Normal"/>
        <w:spacing w:lineRule="auto" w:line="480"/>
        <w:rPr>
          <w:rFonts w:cs="Arial"/>
          <w:szCs w:val="16"/>
        </w:rPr>
      </w:pPr>
      <w:r>
        <w:rPr>
          <w:rFonts w:eastAsia="Arial" w:cs="Arial"/>
          <w:sz w:val="16"/>
          <w:szCs w:val="12"/>
        </w:rPr>
        <w:t xml:space="preserve">                      </w:t>
      </w:r>
      <w:r>
        <w:rPr>
          <w:rFonts w:cs="Arial"/>
          <w:sz w:val="16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832" w:firstLine="708"/>
        <w:rPr>
          <w:rFonts w:cs="Arial"/>
          <w:szCs w:val="16"/>
        </w:rPr>
      </w:pPr>
      <w:r>
        <w:rPr>
          <w:rFonts w:cs="Arial"/>
          <w:szCs w:val="16"/>
        </w:rPr>
        <w:t>SELLO</w:t>
      </w:r>
    </w:p>
    <w:p>
      <w:pPr>
        <w:pStyle w:val="Normal"/>
        <w:ind w:left="2832" w:hanging="0"/>
        <w:rPr>
          <w:rFonts w:cs="Arial"/>
          <w:szCs w:val="16"/>
        </w:rPr>
      </w:pPr>
      <w:r>
        <w:rPr>
          <w:rFonts w:eastAsia="Arial" w:cs="Arial"/>
          <w:szCs w:val="16"/>
        </w:rPr>
        <w:t xml:space="preserve">       </w:t>
      </w:r>
      <w:r>
        <w:rPr>
          <w:rFonts w:cs="Arial"/>
          <w:szCs w:val="16"/>
        </w:rPr>
        <w:t>FEDERACIÓN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eastAsia="Arial" w:cs="Arial"/>
          <w:szCs w:val="16"/>
        </w:rPr>
        <w:t xml:space="preserve">                                              </w:t>
      </w:r>
      <w:r>
        <w:rPr>
          <w:rFonts w:cs="Arial"/>
          <w:szCs w:val="16"/>
        </w:rPr>
        <w:t xml:space="preserve">Fdo. Presidente_______________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268" w:leader="none"/>
      </w:tabs>
      <w:ind w:hanging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5207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43:00Z</dcterms:created>
  <dc:creator>DGA</dc:creator>
  <dc:description/>
  <cp:keywords/>
  <dc:language>en-US</dc:language>
  <cp:lastModifiedBy>Administrador</cp:lastModifiedBy>
  <cp:lastPrinted>2015-02-16T09:58:00Z</cp:lastPrinted>
  <dcterms:modified xsi:type="dcterms:W3CDTF">2020-08-13T11:20:00Z</dcterms:modified>
  <cp:revision>61</cp:revision>
  <dc:subject/>
  <dc:title>ANEXO I-1</dc:title>
</cp:coreProperties>
</file>