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NEXO V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Modelo)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DERACIONES DEPORTIVAS ARAGONESAS-2020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A DE ESCRUTINIO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MESA ELECTORAL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37"/>
        </w:tabs>
        <w:spacing w:lineRule="atLeast" w:line="360"/>
        <w:ind w:right="8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ircunscripción</w:t>
        <w:tab/>
        <w:tab/>
        <w:tab/>
        <w:tab/>
        <w:t>Mesa de</w:t>
        <w:tab/>
        <w:tab/>
        <w:tab/>
        <w:tab/>
        <w:tab/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89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ESIDENTE:</w:t>
        <w:tab/>
        <w:tab/>
        <w:tab/>
        <w:tab/>
        <w:tab/>
        <w:t>En.......................siendo las ........horas del día.........de.............de D..........................................................................</w:t>
        <w:tab/>
        <w:tab/>
        <w:t>se hacen públicos los resultados mediante expedición de</w:t>
      </w:r>
    </w:p>
    <w:p>
      <w:pPr>
        <w:pStyle w:val="Normal"/>
        <w:ind w:right="-89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</w:t>
        <w:tab/>
        <w:tab/>
        <w:t>la presente Acta de Escrutinio:</w:t>
      </w:r>
    </w:p>
    <w:p>
      <w:pPr>
        <w:pStyle w:val="Normal"/>
        <w:ind w:right="-89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/>
      </w:pPr>
      <w:r>
        <w:rPr/>
        <w:tab/>
        <w:tab/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9"/>
        <w:gridCol w:w="6237"/>
      </w:tblGrid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83820</wp:posOffset>
                      </wp:positionV>
                      <wp:extent cx="36576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6.6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266700</wp:posOffset>
                      </wp:positionV>
                      <wp:extent cx="36576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21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632460</wp:posOffset>
                      </wp:positionV>
                      <wp:extent cx="36576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49.8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815340</wp:posOffset>
                      </wp:positionV>
                      <wp:extent cx="36576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64.2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998220</wp:posOffset>
                      </wp:positionV>
                      <wp:extent cx="36576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78.6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OCALES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0" w:right="-753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Nº DE ELECTORES CENSADOS                            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outline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º DE CERTIFICACIONES CENSALES APORTADAS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VOTO POR CORREO)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º DE VOTANTES                                            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º DE PAPELETAS NULAS                               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º DE VOTOS EN BLANCO                              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</w:p>
        </w:tc>
      </w:tr>
    </w:tbl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"/>
        </w:numPr>
        <w:ind w:left="2565" w:right="-668" w:hanging="360"/>
        <w:rPr/>
      </w:pPr>
      <w:r>
        <w:rPr>
          <w:rFonts w:cs="Times New Roman" w:ascii="Times New Roman" w:hAnsi="Times New Roman"/>
          <w:sz w:val="16"/>
        </w:rPr>
        <w:t>Nº DE VOTOS OBTENIDOS POR SECTOR DE CLUB, DEPORTISTA, TÉCNICO, JUEZ-ÁRBITRO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32"/>
        <w:gridCol w:w="3702"/>
        <w:gridCol w:w="2977"/>
        <w:gridCol w:w="1275"/>
      </w:tblGrid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RVENTORES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</w:rPr>
              <w:t>CANDIDATUR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</w:rPr>
              <w:t>VOTOS OBTENIDOS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n letra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-40"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-40"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n número</w:t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./Dº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inalizado el acto de escrutinio, a las.............horas del día al principio señalado se extiende la presente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Acta que en prueba de conformidad firman todos los asistentes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L PRESIDENTE</w:t>
        <w:tab/>
        <w:tab/>
        <w:tab/>
        <w:tab/>
        <w:tab/>
        <w:tab/>
        <w:tab/>
        <w:tab/>
        <w:t>LOS VOCALES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>LOS INTERVENTORES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1) Un acta por sector deportivo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880" w:h="16820"/>
      <w:pgMar w:left="851" w:right="851" w:gutter="0" w:header="0" w:top="1418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565"/>
        </w:tabs>
        <w:ind w:left="25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3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8:00Z</dcterms:created>
  <dc:creator> DGA</dc:creator>
  <dc:description/>
  <cp:keywords/>
  <dc:language>en-US</dc:language>
  <cp:lastModifiedBy>Administrador</cp:lastModifiedBy>
  <cp:lastPrinted>2007-10-30T09:59:00Z</cp:lastPrinted>
  <dcterms:modified xsi:type="dcterms:W3CDTF">2020-01-08T10:38:00Z</dcterms:modified>
  <cp:revision>4</cp:revision>
  <dc:subject/>
  <dc:title>ANEXO V</dc:title>
</cp:coreProperties>
</file>