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-5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EMORIA DE ACTIVIDADES PREVISTAS DEL AÑO 2018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7260</wp:posOffset>
                </wp:positionH>
                <wp:positionV relativeFrom="paragraph">
                  <wp:posOffset>64135</wp:posOffset>
                </wp:positionV>
                <wp:extent cx="5601970" cy="612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970" cy="61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A COMPLET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OR ENTRENAD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1pt;height:48.2pt;mso-wrap-distance-left:9.05pt;mso-wrap-distance-right:9.05pt;mso-wrap-distance-top:0pt;mso-wrap-distance-bottom:0pt;margin-top:5.05pt;mso-position-vertical-relative:text;margin-left:3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A COMPLET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OR ENTREN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 ENTRENADOR DE DEPORTISTA ARAGONÉS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LIFICADO DE ALTO RENDIMIENT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D./Dª_______________________________________________________________________, con N.I.F. ________________________________________, entrenador principal en el año 2018 del deportista: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./Dª_______________________________________________________________________, 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N.I.F. ________________________________________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enta la siguiente memoria de actividades realizadas durante el año 2018, compuesta por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 - Calendario de actividades específica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</w:rPr>
        <w:t>Entrenamientos ordinarios específic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(Puede hacerse genérico. Ejemplo: Lunes, Miércoles y viernes de todas las semana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  Horarios habituales: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ses de realización: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ras actividades prevista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1575121915"/>
      <w:bookmarkStart w:id="1" w:name="__Fieldmark__0_1575121915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1575121915"/>
      <w:bookmarkStart w:id="3" w:name="__Fieldmark__1_1575121915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1575121915"/>
      <w:bookmarkStart w:id="5" w:name="__Fieldmark__2_1575121915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3_1575121915"/>
      <w:bookmarkStart w:id="7" w:name="__Fieldmark__3_1575121915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4_1575121915"/>
      <w:bookmarkStart w:id="9" w:name="__Fieldmark__4_1575121915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1575121915"/>
      <w:bookmarkStart w:id="11" w:name="__Fieldmark__5_1575121915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6_1575121915"/>
      <w:bookmarkStart w:id="13" w:name="__Fieldmark__6_1575121915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7_1575121915"/>
      <w:bookmarkStart w:id="15" w:name="__Fieldmark__7_1575121915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1575121915"/>
      <w:bookmarkStart w:id="17" w:name="__Fieldmark__8_1575121915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" w:name="__Fieldmark__9_1575121915"/>
      <w:bookmarkStart w:id="19" w:name="__Fieldmark__9_1575121915"/>
      <w:bookmarkEnd w:id="1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0_1575121915"/>
      <w:bookmarkStart w:id="21" w:name="__Fieldmark__10_1575121915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2" w:name="__Fieldmark__11_1575121915"/>
      <w:bookmarkStart w:id="23" w:name="__Fieldmark__11_1575121915"/>
      <w:bookmarkEnd w:id="2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" w:name="__Fieldmark__12_1575121915"/>
      <w:bookmarkStart w:id="25" w:name="__Fieldmark__12_1575121915"/>
      <w:bookmarkEnd w:id="2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13_1575121915"/>
      <w:bookmarkStart w:id="27" w:name="__Fieldmark__13_1575121915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" w:name="__Fieldmark__14_1575121915"/>
      <w:bookmarkStart w:id="29" w:name="__Fieldmark__14_1575121915"/>
      <w:bookmarkEnd w:id="2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15_1575121915"/>
      <w:bookmarkStart w:id="31" w:name="__Fieldmark__15_1575121915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16_1575121915"/>
      <w:bookmarkStart w:id="33" w:name="__Fieldmark__16_1575121915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4" w:name="__Fieldmark__17_1575121915"/>
      <w:bookmarkStart w:id="35" w:name="__Fieldmark__17_1575121915"/>
      <w:bookmarkEnd w:id="3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6" w:name="__Fieldmark__18_1575121915"/>
      <w:bookmarkStart w:id="37" w:name="__Fieldmark__18_1575121915"/>
      <w:bookmarkEnd w:id="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19_1575121915"/>
      <w:bookmarkStart w:id="39" w:name="__Fieldmark__19_1575121915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0" w:name="__Fieldmark__20_1575121915"/>
      <w:bookmarkStart w:id="41" w:name="__Fieldmark__20_1575121915"/>
      <w:bookmarkEnd w:id="4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21_1575121915"/>
      <w:bookmarkStart w:id="43" w:name="__Fieldmark__21_1575121915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1575121915"/>
      <w:bookmarkStart w:id="45" w:name="__Fieldmark__22_1575121915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6" w:name="__Fieldmark__23_1575121915"/>
      <w:bookmarkStart w:id="47" w:name="__Fieldmark__23_1575121915"/>
      <w:bookmarkEnd w:id="4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24_1575121915"/>
      <w:bookmarkStart w:id="49" w:name="__Fieldmark__24_1575121915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0" w:name="__Fieldmark__25_1575121915"/>
      <w:bookmarkStart w:id="51" w:name="__Fieldmark__25_1575121915"/>
      <w:bookmarkEnd w:id="5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26_1575121915"/>
      <w:bookmarkStart w:id="53" w:name="__Fieldmark__26_1575121915"/>
      <w:bookmarkEnd w:id="5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4" w:name="__Fieldmark__27_1575121915"/>
      <w:bookmarkStart w:id="55" w:name="__Fieldmark__27_1575121915"/>
      <w:bookmarkEnd w:id="5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44" w:hanging="0"/>
        <w:jc w:val="center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En el caso de falta de espacio, incorporar otras copias iguales detrás de esta hoja.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- Presupuesto de ingresos, gastos y subvención solicitada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2490"/>
      </w:tblGrid>
      <w:tr>
        <w:trPr>
          <w:trHeight w:val="255" w:hRule="atLeast"/>
        </w:trPr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NGRESOS 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Subv.Fed.Español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Otras entidades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  <w:r>
              <w:rPr>
                <w:rFonts w:cs="Arial" w:ascii="Arial" w:hAnsi="Arial"/>
                <w:sz w:val="20"/>
                <w:szCs w:val="20"/>
              </w:rPr>
              <w:t xml:space="preserve"> (suma de 1 y 2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DE GASTOS SUBVENCIONABLES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 Material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 Transporte 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Alojamiento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Alquiler de instalaciones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(actividades de formación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</w:t>
            </w:r>
            <w:r>
              <w:rPr>
                <w:rFonts w:cs="Arial" w:ascii="Arial" w:hAnsi="Arial"/>
                <w:sz w:val="20"/>
                <w:szCs w:val="20"/>
              </w:rPr>
              <w:t>(suma de 3, 4, 5, 6 y 7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TOTAL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gastos no subvencionables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  Concepto 1: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  Concepto 2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 Concepto 3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1 Otros conceptos 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b/>
                <w:sz w:val="20"/>
                <w:szCs w:val="20"/>
              </w:rPr>
              <w:t>TOTAL</w:t>
            </w:r>
            <w:r>
              <w:rPr>
                <w:rFonts w:cs="Arial" w:ascii="Geneva;Arial" w:hAnsi="Geneva;Arial"/>
                <w:sz w:val="20"/>
                <w:szCs w:val="20"/>
              </w:rPr>
              <w:t xml:space="preserve"> (suma de 8, 9,10 y 11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UBVENCIÓN SOLICITAD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00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</w:t>
      </w:r>
      <w:r>
        <w:rPr>
          <w:rFonts w:cs="Arial" w:ascii="Arial" w:hAnsi="Arial"/>
          <w:i/>
          <w:sz w:val="20"/>
          <w:szCs w:val="20"/>
        </w:rPr>
        <w:t>* Importante: Escribir únicamente en las casillas sin sombrear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hanging="1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laro, bajo mi responsabilidad, ser ciertos los datos señalados en este documen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En __________________________, a __________ de ___________ de 2019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</w:t>
      </w:r>
      <w:r>
        <w:rPr>
          <w:rFonts w:cs="Arial" w:ascii="Arial" w:hAnsi="Arial"/>
          <w:sz w:val="16"/>
          <w:szCs w:val="20"/>
        </w:rPr>
        <w:t>(localidad)</w:t>
        <w:tab/>
        <w:t xml:space="preserve">                                                (día)                    (mes)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do.: _________________________________________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 xml:space="preserve">                                     </w:t>
      </w:r>
      <w:r>
        <w:rPr>
          <w:rFonts w:cs="Arial" w:ascii="Arial" w:hAnsi="Arial"/>
          <w:sz w:val="16"/>
          <w:szCs w:val="20"/>
        </w:rPr>
        <w:t>(FIRMA DEL ENTRENADOR/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6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20"/>
        <w:szCs w:val="20"/>
        <w:lang w:val="pt-BR"/>
      </w:rPr>
    </w:pPr>
    <w:r>
      <w:rPr>
        <w:rFonts w:cs="Arial" w:ascii="Arial" w:hAnsi="Arial"/>
        <w:sz w:val="20"/>
        <w:szCs w:val="20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25400</wp:posOffset>
          </wp:positionH>
          <wp:positionV relativeFrom="page">
            <wp:posOffset>152400</wp:posOffset>
          </wp:positionV>
          <wp:extent cx="7559675" cy="162623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24:00Z</dcterms:created>
  <dc:creator>DGA</dc:creator>
  <dc:description/>
  <cp:keywords/>
  <dc:language>en-US</dc:language>
  <cp:lastModifiedBy>Administrador</cp:lastModifiedBy>
  <cp:lastPrinted>2015-02-16T10:51:00Z</cp:lastPrinted>
  <dcterms:modified xsi:type="dcterms:W3CDTF">2019-05-02T07:03:00Z</dcterms:modified>
  <cp:revision>30</cp:revision>
  <dc:subject/>
  <dc:title>MEMORIA DE ACTIVIDADES DEL AÑO 2014 DE ENTRENADOR DE DEPORTISTA ARAGONÉS CALIFICADO DE ALTO RENDIMIENTO</dc:title>
</cp:coreProperties>
</file>