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-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MORIA DE ACTIVIDADES PREVISTAS DEL AÑO 201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7260</wp:posOffset>
                </wp:positionH>
                <wp:positionV relativeFrom="paragraph">
                  <wp:posOffset>64135</wp:posOffset>
                </wp:positionV>
                <wp:extent cx="5601970" cy="61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A COMPLET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48.2pt;mso-wrap-distance-left:9.05pt;mso-wrap-distance-right:9.05pt;mso-wrap-distance-top:0pt;mso-wrap-distance-bottom:0pt;margin-top:5.05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A COMPLET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ENTRENADOR DE DEPORTISTA ARAGONÉS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IFICADO DE ALTO REN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./Dª_______________________________________________________________________, con N.I.F. ________________________________________, entrenador principal en el año 2018 del deportista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/Dª_______________________________________________________________________,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N.I.F. 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 la siguiente memoria de actividades realizadas durante el año 2018, compuesta por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- Calendario de actividades específica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as actividades previst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199221669"/>
      <w:bookmarkStart w:id="1" w:name="__Fieldmark__0_3199221669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199221669"/>
      <w:bookmarkStart w:id="3" w:name="__Fieldmark__1_3199221669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199221669"/>
      <w:bookmarkStart w:id="5" w:name="__Fieldmark__2_3199221669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3199221669"/>
      <w:bookmarkStart w:id="7" w:name="__Fieldmark__3_3199221669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3199221669"/>
      <w:bookmarkStart w:id="9" w:name="__Fieldmark__4_3199221669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199221669"/>
      <w:bookmarkStart w:id="11" w:name="__Fieldmark__5_3199221669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3199221669"/>
      <w:bookmarkStart w:id="13" w:name="__Fieldmark__6_3199221669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3199221669"/>
      <w:bookmarkStart w:id="15" w:name="__Fieldmark__7_3199221669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199221669"/>
      <w:bookmarkStart w:id="17" w:name="__Fieldmark__8_319922166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3199221669"/>
      <w:bookmarkStart w:id="19" w:name="__Fieldmark__9_3199221669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3199221669"/>
      <w:bookmarkStart w:id="21" w:name="__Fieldmark__10_3199221669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3199221669"/>
      <w:bookmarkStart w:id="23" w:name="__Fieldmark__11_3199221669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2_3199221669"/>
      <w:bookmarkStart w:id="25" w:name="__Fieldmark__12_3199221669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3199221669"/>
      <w:bookmarkStart w:id="27" w:name="__Fieldmark__13_3199221669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3199221669"/>
      <w:bookmarkStart w:id="29" w:name="__Fieldmark__14_3199221669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3199221669"/>
      <w:bookmarkStart w:id="31" w:name="__Fieldmark__15_3199221669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3199221669"/>
      <w:bookmarkStart w:id="33" w:name="__Fieldmark__16_3199221669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3199221669"/>
      <w:bookmarkStart w:id="35" w:name="__Fieldmark__17_3199221669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3199221669"/>
      <w:bookmarkStart w:id="37" w:name="__Fieldmark__18_3199221669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3199221669"/>
      <w:bookmarkStart w:id="39" w:name="__Fieldmark__19_3199221669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3199221669"/>
      <w:bookmarkStart w:id="41" w:name="__Fieldmark__20_3199221669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3199221669"/>
      <w:bookmarkStart w:id="43" w:name="__Fieldmark__21_3199221669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3199221669"/>
      <w:bookmarkStart w:id="45" w:name="__Fieldmark__22_3199221669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3199221669"/>
      <w:bookmarkStart w:id="47" w:name="__Fieldmark__23_3199221669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3199221669"/>
      <w:bookmarkStart w:id="49" w:name="__Fieldmark__24_3199221669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3199221669"/>
      <w:bookmarkStart w:id="51" w:name="__Fieldmark__25_3199221669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3199221669"/>
      <w:bookmarkStart w:id="53" w:name="__Fieldmark__26_3199221669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3199221669"/>
      <w:bookmarkStart w:id="55" w:name="__Fieldmark__27_3199221669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4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En el caso de falta de espacio, incorporar otras copias iguales detrás de esta hoja.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- Presupuesto de ingresos, gastos y subvención solicitad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* Importante: Escribir únicamente en las casillas sin sombrea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o, bajo mi responsabilidad, ser ciertos los datos señalados en este docu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_, a __________ de ___________ de 2019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    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6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15240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19-05-02T07:03:00Z</dcterms:modified>
  <cp:revision>30</cp:revision>
  <dc:subject/>
  <dc:title>MEMORIA DE ACTIVIDADES DEL AÑO 2014 DE ENTRENADOR DE DEPORTISTA ARAGONÉS CALIFICADO DE ALTO RENDIMIENTO</dc:title>
</cp:coreProperties>
</file>