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</w:rPr>
      </w:pPr>
      <w:r>
        <w:rPr>
          <w:b/>
          <w:sz w:val="28"/>
        </w:rPr>
        <w:t>ANEXO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/AS DE DEPORTISTAS ARAGONESES DE ALTO RENDIMIENTO EN EL AÑO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/AS DE DEPORTISTAS ARAGONESES DE ALTO RENDIMIENTO EN EL AÑ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84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63500</wp:posOffset>
                </wp:positionV>
                <wp:extent cx="1172845" cy="562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44.3pt;mso-wrap-distance-left:9.05pt;mso-wrap-distance-right:9.05pt;mso-wrap-distance-top:0pt;mso-wrap-distance-bottom:0pt;margin-top:5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181610</wp:posOffset>
                </wp:positionV>
                <wp:extent cx="6162675" cy="536956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536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14.3pt;width:485.2pt;height:422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/A SOLICITANTE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>E-mail _____________________________ C/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º ____________ Piso _________________ Población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.P. _____________ Provincia ___________________ Teléfono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I.F. _________________________________ Fecha Nacimiento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lub al que pertenece 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2292449931"/>
      <w:bookmarkStart w:id="1" w:name="__Fieldmark__0_2292449931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2292449931"/>
      <w:bookmarkStart w:id="3" w:name="__Fieldmark__1_2292449931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, por la federación de ___________________________________________,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4"/>
          <w:szCs w:val="18"/>
        </w:rPr>
        <w:t>(modalidad deportiva: billar, etc)</w:t>
      </w: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>
          <w:sz w:val="14"/>
          <w:szCs w:val="18"/>
        </w:rPr>
      </w:pPr>
      <w:r>
        <w:rPr>
          <w:rFonts w:eastAsia="Arial"/>
          <w:sz w:val="18"/>
          <w:szCs w:val="18"/>
        </w:rPr>
        <w:t xml:space="preserve">                           </w:t>
      </w:r>
      <w:r>
        <w:rPr>
          <w:sz w:val="14"/>
          <w:szCs w:val="18"/>
        </w:rPr>
        <w:t>(Comunidad Autónoma: Aragón, etc)</w:t>
      </w:r>
    </w:p>
    <w:p>
      <w:pPr>
        <w:pStyle w:val="Normal"/>
        <w:jc w:val="both"/>
        <w:rPr/>
      </w:pPr>
      <w:r>
        <w:rPr>
          <w:sz w:val="18"/>
          <w:szCs w:val="18"/>
        </w:rPr>
        <w:t>Nombre de los deportistas por los que solicita ayuda y su categoría deportiva (sénior, júnior, etc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2292449931"/>
      <w:bookmarkStart w:id="5" w:name="__Fieldmark__2_2292449931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2292449931"/>
      <w:bookmarkStart w:id="7" w:name="__Fieldmark__3_2292449931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Declaro, bajo mi responsabilidad, ser ciertos los datos personales señalados en estos document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/>
      </w:pPr>
      <w:r>
        <w:rPr>
          <w:sz w:val="18"/>
          <w:szCs w:val="18"/>
        </w:rPr>
        <w:t>En ______________  a ______ de ___________ de 2019</w:t>
      </w:r>
    </w:p>
    <w:p>
      <w:pPr>
        <w:pStyle w:val="Normal"/>
        <w:spacing w:lineRule="auto" w:line="360"/>
        <w:ind w:left="4248" w:firstLine="708"/>
        <w:rPr>
          <w:sz w:val="18"/>
          <w:szCs w:val="18"/>
        </w:rPr>
      </w:pPr>
      <w:r>
        <w:rPr>
          <w:sz w:val="18"/>
          <w:szCs w:val="18"/>
        </w:rPr>
        <w:t>EL/LA ENTRENADOR/A</w:t>
      </w:r>
    </w:p>
    <w:p>
      <w:pPr>
        <w:pStyle w:val="Normal"/>
        <w:spacing w:lineRule="auto" w:line="360"/>
        <w:ind w:left="5386" w:firstLine="278"/>
        <w:rPr/>
      </w:pPr>
      <w:r>
        <w:rPr>
          <w:sz w:val="18"/>
          <w:szCs w:val="18"/>
        </w:rPr>
        <w:t>Firmado:</w:t>
      </w: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41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_________________________________</w:t>
    </w:r>
  </w:p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4318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19-05-21T08:13:00Z</dcterms:modified>
  <cp:revision>35</cp:revision>
  <dc:subject/>
  <dc:title>ANEXO I-1</dc:title>
</cp:coreProperties>
</file>