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45085</wp:posOffset>
                </wp:positionV>
                <wp:extent cx="125539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5pt;height:44.2pt;mso-wrap-distance-left:9.05pt;mso-wrap-distance-right:9.05pt;mso-wrap-distance-top:0pt;mso-wrap-distance-bottom:0pt;margin-top:3.5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INEXISTENCIA DE 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Arial"/>
          <w:szCs w:val="16"/>
        </w:rPr>
        <w:t xml:space="preserve">CLUBES MAXIMA CATEGORIA EN EL AÑO 2018 </w:t>
      </w:r>
    </w:p>
    <w:p>
      <w:pPr>
        <w:pStyle w:val="Normal"/>
        <w:jc w:val="center"/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Que D.</w:t>
        <w:softHyphen/>
        <w:softHyphen/>
        <w:softHyphen/>
        <w:t xml:space="preserve">_____________________________________________________________________,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con N.I.F. __________________________, pertenece al club </w:t>
        <w:softHyphen/>
        <w:softHyphen/>
        <w:t>________________________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_____________________________________________________, con sede en la localidad de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_____________________________________________________, y que en Aragón no existen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actualmente clubes en la máxima categoría nacional en la especialidad deportiva practicada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or el solicitante</w:t>
      </w:r>
      <w:r>
        <w:rPr/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19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(Día)</w:t>
        <w:tab/>
        <w:t xml:space="preserve">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/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Fdo. Secretario_____________________</w:t>
      </w:r>
    </w:p>
    <w:p>
      <w:pPr>
        <w:pStyle w:val="Normal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5:00Z</dcterms:created>
  <dc:creator>DGA</dc:creator>
  <dc:description/>
  <cp:keywords/>
  <dc:language>en-US</dc:language>
  <cp:lastModifiedBy>Administrador</cp:lastModifiedBy>
  <dcterms:modified xsi:type="dcterms:W3CDTF">2019-05-02T07:00:00Z</dcterms:modified>
  <cp:revision>32</cp:revision>
  <dc:subject/>
  <dc:title>ANEXO I-1</dc:title>
</cp:coreProperties>
</file>