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SEGUIMIENTO economico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989590445"/>
      <w:bookmarkStart w:id="1" w:name="__Fieldmark__5_2989590445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989590445"/>
      <w:bookmarkStart w:id="3" w:name="__Fieldmark__6_2989590445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9-05-02T07:02:00Z</dcterms:modified>
  <cp:revision>35</cp:revision>
  <dc:subject/>
  <dc:title>DIRECCION GENERAL DEL DEPORTE</dc:title>
</cp:coreProperties>
</file>