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6240</wp:posOffset>
                </wp:positionH>
                <wp:positionV relativeFrom="paragraph">
                  <wp:posOffset>49530</wp:posOffset>
                </wp:positionV>
                <wp:extent cx="157924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7.55pt;mso-wrap-distance-left:9.05pt;mso-wrap-distance-right:9.05pt;mso-wrap-distance-top:0pt;mso-wrap-distance-bottom:0pt;margin-top:3.9pt;mso-position-vertical-relative:text;margin-left:3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NEXO IV.3 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  <w:t>JUSTIFICANTE DE SUBVENCIÓN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1351763000"/>
            <w:bookmarkStart w:id="1" w:name="__Fieldmark__5_1351763000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1351763000"/>
            <w:bookmarkStart w:id="3" w:name="__Fieldmark__6_1351763000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1351763000"/>
            <w:bookmarkStart w:id="5" w:name="__Fieldmark__7_1351763000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1351763000"/>
            <w:bookmarkStart w:id="7" w:name="__Fieldmark__8_1351763000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1351763000"/>
            <w:bookmarkStart w:id="9" w:name="__Fieldmark__9_1351763000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1351763000"/>
            <w:bookmarkStart w:id="11" w:name="__Fieldmark__12_1351763000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1351763000"/>
            <w:bookmarkStart w:id="13" w:name="__Fieldmark__18_1351763000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1351763000"/>
            <w:bookmarkStart w:id="15" w:name="__Fieldmark__21_1351763000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1351763000"/>
            <w:bookmarkStart w:id="17" w:name="__Fieldmark__26_135176300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1351763000"/>
            <w:bookmarkStart w:id="19" w:name="__Fieldmark__27_135176300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1351763000"/>
            <w:bookmarkStart w:id="21" w:name="__Fieldmark__28_135176300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_______________, a __________ de ___________ de 20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p>
      <w:pPr>
        <w:pStyle w:val="Normal"/>
        <w:spacing w:before="0" w:after="120"/>
        <w:ind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19-05-02T07:12:00Z</dcterms:modified>
  <cp:revision>22</cp:revision>
  <dc:subject/>
  <dc:title>DIRECCION GENERAL DEL DEPORTE</dc:title>
</cp:coreProperties>
</file>