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L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resumen totales por area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eastAsia="MS Mincho;Yu Gothic UI" w:cs="MS Mincho;Yu Gothic UI" w:ascii="MS Mincho;Yu Gothic UI" w:hAnsi="MS Mincho;Yu Gothic UI"/>
                <w:lang w:val="en-US" w:eastAsia="en-US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TECNICOS, MONITORES Y SS DEPORTISTA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ALQUILER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MATERIAL DEPORTIV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TRANSPORTE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ALOJAMIENTO Y MANUTENCIÓN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GASTOS FEDERATIVO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4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SEGUIMIENTO MEDICO-DEPORITV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CION SALUD Y SEGURIDAD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4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COSTES INDIRECTO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ind w:firstLine="257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____, a ________de___________________________ de 2019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orme: EL PRESIDENT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tp://www.aragon.es/DepartamentosOrganismosPublicos/Departamentos/Presidencia/AreasTematicas/ComunicacionCorporativa?channelSelected=33df36109ce0d210VgnVCM1000002e551bacRCRD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LIGATORIO ADJUNTAR MODELO DE PUBLICIDAD REALIZADA (copia, foto, poster…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Yu Gothic UI"/>
    <w:charset w:val="80"/>
    <w:family w:val="roman"/>
    <w:pitch w:val="default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7"/>
      <w:jc w:val="right"/>
      <w:outlineLvl w:val="1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0:00Z</dcterms:created>
  <dc:creator>Administrador</dc:creator>
  <dc:description/>
  <cp:keywords/>
  <dc:language>en-US</dc:language>
  <cp:lastModifiedBy>Administrador</cp:lastModifiedBy>
  <dcterms:modified xsi:type="dcterms:W3CDTF">2019-05-22T10:08:00Z</dcterms:modified>
  <cp:revision>32</cp:revision>
  <dc:subject/>
  <dc:title>DIRECCION GENERAL DEL DEPORTE</dc:title>
</cp:coreProperties>
</file>