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(Sección Dep. Federado, tecnificación y  Competición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III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NTIDAD DEPORTIVA ARAG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6_3619633225"/>
      <w:bookmarkStart w:id="2" w:name="__Fieldmark__6_3619633225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7_3619633225"/>
      <w:bookmarkStart w:id="4" w:name="__Fieldmark__7_3619633225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 de  _____________________de 20____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dcterms:modified xsi:type="dcterms:W3CDTF">2018-02-21T08:25:00Z</dcterms:modified>
  <cp:revision>30</cp:revision>
  <dc:subject/>
  <dc:title>DIRECCION GENERAL DEL DEPORTE</dc:title>
</cp:coreProperties>
</file>