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19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4: Colaboraciones técnicas puntuales</w:t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Dª, __________________________________ con NIF_________________, he recibido de la Federación Aragonesa/Delegación de________________________ la cantidad de (_______________€) en concepto de __________________________________, correspondiente a la actividad __________________________________________ realizada en _____________________________, del ________________ al ______________ de 201__ con el siguiente desglos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576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e (medio) por actividad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79"/>
        <w:gridCol w:w="539"/>
        <w:gridCol w:w="2471"/>
        <w:gridCol w:w="506"/>
        <w:gridCol w:w="2504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88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28"/>
      </w:tblGrid>
      <w:tr>
        <w:trPr/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QUIDACIÓ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o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. I.R.P.F:_______________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quido a percibi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 para que conste lo firmo en _______________, a _____ de ______de 201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83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do.: _____________________________</w:t>
      </w:r>
    </w:p>
    <w:p>
      <w:pPr>
        <w:pStyle w:val="Normal"/>
        <w:spacing w:lineRule="exact" w:line="236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I.F. 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388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</w:rPr>
        <w:t>Vº Bº del Presidente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El Secretario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78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4420" w:hanging="0"/>
        <w:rPr/>
      </w:pPr>
      <w:r>
        <w:rPr>
          <w:rFonts w:eastAsia="Arial" w:cs="Arial" w:ascii="Arial" w:hAnsi="Arial"/>
        </w:rPr>
        <w:t>Zaragoza, a ___ de ______________ de 201___.</w:t>
      </w:r>
    </w:p>
    <w:p>
      <w:pPr>
        <w:pStyle w:val="Normal"/>
        <w:spacing w:lineRule="exact" w:line="122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RECCIÓN GENERAL DE DEPORTE</w:t>
      </w:r>
    </w:p>
    <w:p>
      <w:pPr>
        <w:pStyle w:val="Normal"/>
        <w:spacing w:lineRule="exact" w:line="125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vda. Ranillas, 5D, 2ª planta, 50018 Zaragoza</w:t>
      </w:r>
    </w:p>
    <w:p>
      <w:pPr>
        <w:pStyle w:val="Normal"/>
        <w:spacing w:lineRule="exact" w:line="121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37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19-03-22T11:36:00Z</dcterms:modified>
  <cp:revision>3</cp:revision>
  <dc:subject/>
  <dc:title/>
</cp:coreProperties>
</file>