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 con NIF_________________, he recibido de la Federación Aragonesa de________________________ la cantidad de (_______________€) en concepto de __________________________________, correspondiente a la actividad __________________________________________ realizada en _____________________________, del ________________ al ______________ de 2018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18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38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Vº Bº del Presidente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 Secretario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7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exact" w:line="125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3:00Z</dcterms:created>
  <dc:creator>ROGELIO SALESA MARTIN</dc:creator>
  <dc:description/>
  <cp:keywords/>
  <dc:language>en-US</dc:language>
  <cp:lastModifiedBy>ROGELIO SALESA MARTIN</cp:lastModifiedBy>
  <cp:lastPrinted>2018-09-27T12:38:00Z</cp:lastPrinted>
  <dcterms:modified xsi:type="dcterms:W3CDTF">2018-10-01T09:33:00Z</dcterms:modified>
  <cp:revision>4</cp:revision>
  <dc:subject/>
  <dc:title/>
</cp:coreProperties>
</file>