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676431528"/>
            <w:bookmarkStart w:id="1" w:name="__Fieldmark__5_1676431528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676431528"/>
            <w:bookmarkStart w:id="3" w:name="__Fieldmark__6_1676431528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676431528"/>
            <w:bookmarkStart w:id="5" w:name="__Fieldmark__7_1676431528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676431528"/>
            <w:bookmarkStart w:id="7" w:name="__Fieldmark__8_1676431528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676431528"/>
            <w:bookmarkStart w:id="9" w:name="__Fieldmark__9_1676431528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676431528"/>
            <w:bookmarkStart w:id="11" w:name="__Fieldmark__12_1676431528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676431528"/>
            <w:bookmarkStart w:id="13" w:name="__Fieldmark__18_1676431528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676431528"/>
            <w:bookmarkStart w:id="15" w:name="__Fieldmark__21_1676431528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676431528"/>
            <w:bookmarkStart w:id="17" w:name="__Fieldmark__26_167643152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676431528"/>
            <w:bookmarkStart w:id="19" w:name="__Fieldmark__27_167643152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676431528"/>
            <w:bookmarkStart w:id="21" w:name="__Fieldmark__28_167643152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8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18-06-04T08:51:00Z</dcterms:modified>
  <cp:revision>16</cp:revision>
  <dc:subject/>
  <dc:title>DIRECCION GENERAL DEL DEPORTE</dc:title>
</cp:coreProperties>
</file>