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Cooperación e Innovación Deportiva  </w:t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1506728671"/>
      <w:bookmarkStart w:id="1" w:name="__Fieldmark__5_1506728671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1506728671"/>
      <w:bookmarkStart w:id="3" w:name="__Fieldmark__6_1506728671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8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dcterms:modified xsi:type="dcterms:W3CDTF">2018-06-04T08:51:00Z</dcterms:modified>
  <cp:revision>26</cp:revision>
  <dc:subject/>
  <dc:title>DIRECCION GENERAL DEL DEPORTE</dc:title>
</cp:coreProperties>
</file>