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MPRESO Nº IV.3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682152354"/>
            <w:bookmarkStart w:id="1" w:name="__Fieldmark__5_682152354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682152354"/>
            <w:bookmarkStart w:id="3" w:name="__Fieldmark__6_682152354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682152354"/>
            <w:bookmarkStart w:id="5" w:name="__Fieldmark__7_682152354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682152354"/>
            <w:bookmarkStart w:id="7" w:name="__Fieldmark__8_682152354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682152354"/>
            <w:bookmarkStart w:id="9" w:name="__Fieldmark__9_682152354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682152354"/>
            <w:bookmarkStart w:id="11" w:name="__Fieldmark__12_682152354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682152354"/>
            <w:bookmarkStart w:id="13" w:name="__Fieldmark__18_682152354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682152354"/>
            <w:bookmarkStart w:id="15" w:name="__Fieldmark__21_682152354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682152354"/>
            <w:bookmarkStart w:id="17" w:name="__Fieldmark__26_682152354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682152354"/>
            <w:bookmarkStart w:id="19" w:name="__Fieldmark__27_682152354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682152354"/>
            <w:bookmarkStart w:id="21" w:name="__Fieldmark__28_682152354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2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2"/>
            <w:r>
              <w:rPr>
                <w:rFonts w:cs="Arial" w:ascii="Arial" w:hAnsi="Arial"/>
                <w:sz w:val="20"/>
                <w:szCs w:val="20"/>
              </w:rPr>
              <w:t xml:space="preserve">                         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                               de  2018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17040" cy="842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Administrador</cp:lastModifiedBy>
  <cp:lastPrinted>2015-02-17T10:14:00Z</cp:lastPrinted>
  <dcterms:modified xsi:type="dcterms:W3CDTF">2018-06-04T08:51:00Z</dcterms:modified>
  <cp:revision>16</cp:revision>
  <dc:subject/>
  <dc:title>DIRECCION GENERAL DEL DEPORTE</dc:title>
</cp:coreProperties>
</file>