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NEXO II-4</w:t>
      </w:r>
    </w:p>
    <w:p>
      <w:pPr>
        <w:pStyle w:val="Normal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CERTIFICO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>Que D.</w:t>
        <w:softHyphen/>
        <w:softHyphen/>
        <w:softHyphen/>
        <w:t xml:space="preserve">_____________________________________________________________________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con N.I.F. __________________________,  pertenece al club </w:t>
        <w:softHyphen/>
        <w:softHyphen/>
        <w:t>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___, con sede en la localidad de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___________________________________________________, y que en Aragón no existen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actualmente clubes en la máxima categoría nacional en la especialidad deportiva practicad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por el solicitante</w:t>
      </w:r>
      <w:r>
        <w:rPr/>
        <w:t>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En 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         </w:t>
      </w:r>
      <w:r>
        <w:rPr>
          <w:rFonts w:cs="Arial"/>
          <w:sz w:val="12"/>
          <w:szCs w:val="12"/>
        </w:rPr>
        <w:t>(localidad)</w:t>
        <w:tab/>
        <w:t xml:space="preserve">                                       (día)                                   (mes)</w:t>
        <w:tab/>
        <w:tab/>
        <w:t>(año)</w:t>
      </w:r>
    </w:p>
    <w:p>
      <w:pPr>
        <w:pStyle w:val="Normal"/>
        <w:jc w:val="right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Fdo. PRESIDENTE: ______________________  Fdo. SECRETARIO: ___________</w:t>
        <w:softHyphen/>
        <w:softHyphen/>
        <w:t>_________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Federación Aragonesa de ________________________________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rPr/>
    </w:pPr>
    <w:r>
      <w:rPr/>
      <w:drawing>
        <wp:inline distT="0" distB="0" distL="0" distR="0">
          <wp:extent cx="1941830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55:00Z</dcterms:created>
  <dc:creator>DGA</dc:creator>
  <dc:description/>
  <cp:keywords/>
  <dc:language>en-US</dc:language>
  <cp:lastModifiedBy> DGA</cp:lastModifiedBy>
  <dcterms:modified xsi:type="dcterms:W3CDTF">2017-05-30T11:35:00Z</dcterms:modified>
  <cp:revision>25</cp:revision>
  <dc:subject/>
  <dc:title>ANEXO I-1</dc:title>
</cp:coreProperties>
</file>