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MORIA DE ACTIVIDADES PREVISTAS DEL AÑO 2018 DE ENTRENADOR DE DEPORTISTA ARAGONÉS CALIFICADO DE ALTO RENDIMIENT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- Calendario de actividades específic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ntrenamientos ordinarios específico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</w:t>
      </w:r>
      <w:r>
        <w:rPr/>
        <w:t>(Puede hacerse genérico. Ejemplo: Lunes, Miércoles y viernes de todas las semana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____________________________________  Horarios habituales: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eses de realización: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as actividades previstas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5181131"/>
      <w:bookmarkStart w:id="1" w:name="__Fieldmark__0_2905181131"/>
      <w:bookmarkEnd w:id="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5181131"/>
      <w:bookmarkStart w:id="3" w:name="__Fieldmark__1_2905181131"/>
      <w:bookmarkEnd w:id="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05181131"/>
      <w:bookmarkStart w:id="5" w:name="__Fieldmark__2_2905181131"/>
      <w:bookmarkEnd w:id="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05181131"/>
      <w:bookmarkStart w:id="7" w:name="__Fieldmark__3_2905181131"/>
      <w:bookmarkEnd w:id="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05181131"/>
      <w:bookmarkStart w:id="9" w:name="__Fieldmark__4_2905181131"/>
      <w:bookmarkEnd w:id="9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05181131"/>
      <w:bookmarkStart w:id="11" w:name="__Fieldmark__5_2905181131"/>
      <w:bookmarkEnd w:id="11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05181131"/>
      <w:bookmarkStart w:id="13" w:name="__Fieldmark__6_2905181131"/>
      <w:bookmarkEnd w:id="13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905181131"/>
      <w:bookmarkStart w:id="15" w:name="__Fieldmark__7_2905181131"/>
      <w:bookmarkEnd w:id="15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905181131"/>
      <w:bookmarkStart w:id="17" w:name="__Fieldmark__8_2905181131"/>
      <w:bookmarkEnd w:id="17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905181131"/>
      <w:bookmarkStart w:id="19" w:name="__Fieldmark__9_2905181131"/>
      <w:bookmarkEnd w:id="19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905181131"/>
      <w:bookmarkStart w:id="21" w:name="__Fieldmark__10_2905181131"/>
      <w:bookmarkEnd w:id="21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905181131"/>
      <w:bookmarkStart w:id="23" w:name="__Fieldmark__11_2905181131"/>
      <w:bookmarkEnd w:id="23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905181131"/>
      <w:bookmarkStart w:id="25" w:name="__Fieldmark__12_2905181131"/>
      <w:bookmarkEnd w:id="25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905181131"/>
      <w:bookmarkStart w:id="27" w:name="__Fieldmark__13_2905181131"/>
      <w:bookmarkEnd w:id="27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905181131"/>
      <w:bookmarkStart w:id="29" w:name="__Fieldmark__14_2905181131"/>
      <w:bookmarkEnd w:id="29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905181131"/>
      <w:bookmarkStart w:id="31" w:name="__Fieldmark__15_2905181131"/>
      <w:bookmarkEnd w:id="31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905181131"/>
      <w:bookmarkStart w:id="33" w:name="__Fieldmark__16_2905181131"/>
      <w:bookmarkEnd w:id="33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905181131"/>
      <w:bookmarkStart w:id="35" w:name="__Fieldmark__17_2905181131"/>
      <w:bookmarkEnd w:id="35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905181131"/>
      <w:bookmarkStart w:id="37" w:name="__Fieldmark__18_2905181131"/>
      <w:bookmarkEnd w:id="37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905181131"/>
      <w:bookmarkStart w:id="39" w:name="__Fieldmark__19_2905181131"/>
      <w:bookmarkEnd w:id="39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ombre: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905181131"/>
      <w:bookmarkStart w:id="41" w:name="__Fieldmark__20_2905181131"/>
      <w:bookmarkEnd w:id="41"/>
      <w:r>
        <w:rPr/>
      </w:r>
      <w:r>
        <w:rPr/>
        <w:fldChar w:fldCharType="end"/>
      </w:r>
      <w:r>
        <w:rPr/>
        <w:t xml:space="preserve"> Entrenamiento / test 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905181131"/>
      <w:bookmarkStart w:id="43" w:name="__Fieldmark__21_2905181131"/>
      <w:bookmarkEnd w:id="43"/>
      <w:r>
        <w:rPr/>
      </w:r>
      <w:r>
        <w:rPr/>
        <w:fldChar w:fldCharType="end"/>
      </w:r>
      <w:r>
        <w:rPr/>
        <w:t xml:space="preserve"> Concentra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905181131"/>
      <w:bookmarkStart w:id="45" w:name="__Fieldmark__22_2905181131"/>
      <w:bookmarkEnd w:id="45"/>
      <w:r>
        <w:rPr/>
      </w:r>
      <w:r>
        <w:rPr/>
        <w:fldChar w:fldCharType="end"/>
      </w:r>
      <w:r>
        <w:rPr/>
        <w:t xml:space="preserve"> Competición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2905181131"/>
      <w:bookmarkStart w:id="47" w:name="__Fieldmark__23_2905181131"/>
      <w:bookmarkEnd w:id="47"/>
      <w:r>
        <w:rPr/>
      </w:r>
      <w:r>
        <w:rPr/>
        <w:fldChar w:fldCharType="end"/>
      </w:r>
      <w:r>
        <w:rPr/>
        <w:t xml:space="preserve"> Otros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Fechas: _______________________________  Horarios: 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ede: 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spacing w:lineRule="auto" w:line="360"/>
        <w:ind w:right="44" w:hanging="0"/>
        <w:jc w:val="both"/>
        <w:rPr>
          <w:i/>
          <w:i/>
        </w:rPr>
      </w:pPr>
      <w:r>
        <w:rPr>
          <w:i/>
        </w:rPr>
        <w:t>* En el caso de falta de espacio, incorporar otras copias iguales detrás de esta hoja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- Presupuesto de ingresos, gastos y subvención solicitad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2490"/>
      </w:tblGrid>
      <w:tr>
        <w:trPr>
          <w:trHeight w:val="255" w:hRule="atLeast"/>
        </w:trPr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NGRESOS 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Subv.Fed.Española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 Otras entidades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  <w:r>
              <w:rPr>
                <w:rFonts w:cs="Arial" w:ascii="Arial" w:hAnsi="Arial"/>
                <w:sz w:val="20"/>
                <w:szCs w:val="20"/>
              </w:rPr>
              <w:t xml:space="preserve"> (suma de 1 y 2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DE GASTOS SUBVENCIONABLES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Material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 Transporte 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Alojamiento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Alquiler de instalaciones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(actividades de formación 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</w:t>
            </w:r>
            <w:r>
              <w:rPr>
                <w:rFonts w:cs="Arial" w:ascii="Arial" w:hAnsi="Arial"/>
                <w:sz w:val="20"/>
                <w:szCs w:val="20"/>
              </w:rPr>
              <w:t>(suma de 3, 4, 5, 6 y 7)</w:t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714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RESUPUESTO TOTAL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ros gastos no subvencionables</w:t>
            </w:r>
          </w:p>
        </w:tc>
        <w:tc>
          <w:tcPr>
            <w:tcW w:w="249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8  Concepto 1: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9  Concepto 2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 Concepto 3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255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11 Otros conceptos 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51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b/>
                <w:sz w:val="20"/>
                <w:szCs w:val="20"/>
              </w:rPr>
              <w:t>TOTAL</w:t>
            </w:r>
            <w:r>
              <w:rPr>
                <w:rFonts w:cs="Arial" w:ascii="Geneva;Arial" w:hAnsi="Geneva;Arial"/>
                <w:sz w:val="20"/>
                <w:szCs w:val="20"/>
              </w:rPr>
              <w:t xml:space="preserve"> (suma de 8, 9,10 y 11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Geneva;Arial" w:hAnsi="Geneva;Arial" w:cs="Arial"/>
                <w:sz w:val="20"/>
                <w:szCs w:val="20"/>
              </w:rPr>
            </w:pPr>
            <w:r>
              <w:rPr>
                <w:rFonts w:cs="Arial" w:ascii="Geneva;Arial" w:hAnsi="Geneva;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SUBVENCIÓN SOLICITADA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00" w:hanging="0"/>
        <w:rPr>
          <w:i/>
          <w:i/>
        </w:rPr>
      </w:pPr>
      <w:r>
        <w:rPr>
          <w:i/>
        </w:rPr>
        <w:t>* Importante: Escribir únicamente en las casillas sin sombrear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hanging="180"/>
        <w:jc w:val="both"/>
        <w:rPr/>
      </w:pPr>
      <w:r>
        <w:rPr/>
        <w:t>Declaro, bajo mi responsabilidad, ser ciertos los datos señalados en este document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     </w:t>
      </w:r>
      <w:r>
        <w:rPr>
          <w:rFonts w:cs="Arial"/>
        </w:rPr>
        <w:t>En 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16"/>
          <w:szCs w:val="16"/>
        </w:rPr>
        <w:t xml:space="preserve">                              </w:t>
      </w:r>
      <w:r>
        <w:rPr>
          <w:rFonts w:cs="Arial"/>
          <w:sz w:val="16"/>
          <w:szCs w:val="16"/>
        </w:rPr>
        <w:t>(localidad)</w:t>
        <w:tab/>
        <w:t xml:space="preserve">                         (día)                                    (mes)</w:t>
        <w:tab/>
        <w:tab/>
        <w:t xml:space="preserve">         (año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Fdo.: _________________________________________</w:t>
      </w:r>
    </w:p>
    <w:p>
      <w:pPr>
        <w:pStyle w:val="Normal"/>
        <w:rPr/>
      </w:pPr>
      <w:r>
        <w:rPr>
          <w:i/>
        </w:rPr>
        <w:tab/>
        <w:tab/>
        <w:tab/>
        <w:tab/>
        <w:tab/>
        <w:t xml:space="preserve">           </w:t>
      </w:r>
      <w:r>
        <w:rPr/>
        <w:t>(FIRMA DEL ENTRENADOR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20"/>
        <w:szCs w:val="20"/>
        <w:lang w:val="pt-BR"/>
      </w:rPr>
    </w:pPr>
    <w:r>
      <w:rPr>
        <w:rFonts w:cs="Arial" w:ascii="Arial" w:hAnsi="Arial"/>
        <w:sz w:val="20"/>
        <w:szCs w:val="20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1755</wp:posOffset>
              </wp:positionH>
              <wp:positionV relativeFrom="paragraph">
                <wp:posOffset>-11430</wp:posOffset>
              </wp:positionV>
              <wp:extent cx="1837690" cy="7004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70040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ENTRENADOR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55.15pt;mso-wrap-distance-left:9.05pt;mso-wrap-distance-right:9.05pt;mso-wrap-distance-top:0pt;mso-wrap-distance-bottom:0pt;margin-top:-0.9pt;mso-position-vertical-relative:text;margin-left:305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ENTRENADOR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2:24:00Z</dcterms:created>
  <dc:creator>DGA</dc:creator>
  <dc:description/>
  <cp:keywords/>
  <dc:language>en-US</dc:language>
  <cp:lastModifiedBy>Administrador</cp:lastModifiedBy>
  <cp:lastPrinted>2015-02-16T10:51:00Z</cp:lastPrinted>
  <dcterms:modified xsi:type="dcterms:W3CDTF">2018-06-04T08:50:00Z</dcterms:modified>
  <cp:revision>17</cp:revision>
  <dc:subject/>
  <dc:title>MEMORIA DE ACTIVIDADES DEL AÑO 2014 DE ENTRENADOR DE DEPORTISTA ARAGONÉS CALIFICADO DE ALTO RENDIMIENTO</dc:title>
</cp:coreProperties>
</file>