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2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755" w:hRule="atLeast"/>
        </w:trPr>
        <w:tc>
          <w:tcPr>
            <w:tcW w:w="870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O DE COLABORACIONES TÉCNICAS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PERIODICAS)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 xml:space="preserve">e recibido de _____________________________________________________ la cantidad de (____________ €) en concepto de _______________________________, correspondiente a la actividad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citar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 realizada en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Lugar/es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, del ______ al _____ de ________________________ de 2015 con el siguiente desglose: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250"/>
      </w:tblGrid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272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e (medio) por actividad: 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905125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147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QUID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gro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sc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.R.P.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____%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íquido a percibi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06pt;mso-wrap-distance-left:7.05pt;mso-wrap-distance-right:0pt;mso-wrap-distance-top:0pt;mso-wrap-distance-bottom:0pt;margin-top:4.9pt;mso-position-vertical-relative:text;margin-left:19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1479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QUIDACIO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gro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c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.R.P.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%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íquido a percibir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7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8"/>
      </w:tblGrid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841131427"/>
            <w:bookmarkStart w:id="1" w:name="__Fieldmark__5_84113142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841131427"/>
            <w:bookmarkStart w:id="3" w:name="__Fieldmark__6_84113142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360"/>
              <w:ind w:left="-3" w:righ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841131427"/>
            <w:bookmarkStart w:id="5" w:name="__Fieldmark__7_841131427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que conste lo firmo en _______________, a _____ de ______de 2017</w:t>
      </w:r>
    </w:p>
    <w:p>
      <w:pPr>
        <w:pStyle w:val="Normal"/>
        <w:spacing w:lineRule="atLeast" w:line="360"/>
        <w:ind w:right="1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right="139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ind w:right="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_____________________________</w:t>
      </w:r>
    </w:p>
    <w:p>
      <w:pPr>
        <w:pStyle w:val="Normal"/>
        <w:spacing w:lineRule="auto" w:line="360" w:before="120" w:after="120"/>
        <w:ind w:right="44" w:hanging="0"/>
        <w:jc w:val="center"/>
        <w:rPr/>
      </w:pPr>
      <w:r>
        <w:rPr>
          <w:rFonts w:cs="Arial" w:ascii="Arial" w:hAnsi="Arial"/>
        </w:rPr>
        <w:t>N.I.F. 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Pablo Ruiz Picasso, 65D, planta 2. D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ste Impreso, en ningún caso, es admisible para relaciones regulares y periódicas de técnicos deportivos y demás personal feder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2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New York" w:hAnsi="New York" w:cs="New York"/>
      <w:sz w:val="20"/>
      <w:szCs w:val="20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51:00Z</dcterms:created>
  <dc:creator>Administrador</dc:creator>
  <dc:description/>
  <cp:keywords/>
  <dc:language>en-US</dc:language>
  <cp:lastModifiedBy> DGA</cp:lastModifiedBy>
  <dcterms:modified xsi:type="dcterms:W3CDTF">2017-11-24T08:31:00Z</dcterms:modified>
  <cp:revision>22</cp:revision>
  <dc:subject/>
  <dc:title>DIRECCION GENERAL DEL DEPORTE</dc:title>
</cp:coreProperties>
</file>