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6_3731275289"/>
      <w:bookmarkStart w:id="2" w:name="__Fieldmark__6_3731275289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7_3731275289"/>
      <w:bookmarkStart w:id="4" w:name="__Fieldmark__7_3731275289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 de  _____________________de 20__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2-21T08:25:00Z</dcterms:modified>
  <cp:revision>30</cp:revision>
  <dc:subject/>
  <dc:title>DIRECCION GENERAL DEL DEPORTE</dc:title>
</cp:coreProperties>
</file>