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3960075021"/>
            <w:bookmarkStart w:id="1" w:name="__Fieldmark__7_3960075021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3960075021"/>
            <w:bookmarkStart w:id="3" w:name="__Fieldmark__8_3960075021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3960075021"/>
            <w:bookmarkStart w:id="5" w:name="__Fieldmark__9_3960075021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3960075021"/>
            <w:bookmarkStart w:id="7" w:name="__Fieldmark__10_3960075021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3960075021"/>
            <w:bookmarkStart w:id="9" w:name="__Fieldmark__11_3960075021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3960075021"/>
            <w:bookmarkStart w:id="11" w:name="__Fieldmark__14_3960075021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3960075021"/>
            <w:bookmarkStart w:id="13" w:name="__Fieldmark__20_3960075021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3960075021"/>
            <w:bookmarkStart w:id="15" w:name="__Fieldmark__23_396007502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3960075021"/>
            <w:bookmarkStart w:id="17" w:name="__Fieldmark__24_396007502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3960075021"/>
            <w:bookmarkStart w:id="19" w:name="__Fieldmark__25_396007502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07:00Z</dcterms:created>
  <dc:creator>Administrador</dc:creator>
  <dc:description/>
  <cp:keywords/>
  <dc:language>en-US</dc:language>
  <cp:lastModifiedBy> DGA</cp:lastModifiedBy>
  <dcterms:modified xsi:type="dcterms:W3CDTF">2017-11-24T08:37:00Z</dcterms:modified>
  <cp:revision>21</cp:revision>
  <dc:subject/>
  <dc:title>DIRECCION GENERAL DEL DEPORTE</dc:title>
</cp:coreProperties>
</file>