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4202599415"/>
      <w:bookmarkStart w:id="1" w:name="__Fieldmark__0_4202599415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4202599415"/>
      <w:bookmarkStart w:id="3" w:name="__Fieldmark__1_4202599415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4202599415"/>
            <w:bookmarkStart w:id="5" w:name="__Fieldmark__2_420259941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4202599415"/>
            <w:bookmarkStart w:id="7" w:name="__Fieldmark__3_420259941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4202599415"/>
            <w:bookmarkStart w:id="9" w:name="__Fieldmark__4_420259941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4202599415"/>
            <w:bookmarkStart w:id="11" w:name="__Fieldmark__5_420259941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4202599415"/>
            <w:bookmarkStart w:id="13" w:name="__Fieldmark__6_420259941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4202599415"/>
            <w:bookmarkStart w:id="15" w:name="__Fieldmark__7_420259941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4202599415"/>
            <w:bookmarkStart w:id="17" w:name="__Fieldmark__8_420259941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4202599415"/>
            <w:bookmarkStart w:id="19" w:name="__Fieldmark__9_420259941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4202599415"/>
            <w:bookmarkStart w:id="21" w:name="__Fieldmark__10_420259941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4202599415"/>
            <w:bookmarkStart w:id="23" w:name="__Fieldmark__11_420259941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4202599415"/>
            <w:bookmarkStart w:id="25" w:name="__Fieldmark__12_420259941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4202599415"/>
            <w:bookmarkStart w:id="27" w:name="__Fieldmark__13_420259941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4202599415"/>
            <w:bookmarkStart w:id="29" w:name="__Fieldmark__14_420259941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4202599415"/>
            <w:bookmarkStart w:id="31" w:name="__Fieldmark__15_420259941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4202599415"/>
            <w:bookmarkStart w:id="33" w:name="__Fieldmark__16_420259941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4202599415"/>
            <w:bookmarkStart w:id="35" w:name="__Fieldmark__17_420259941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4202599415"/>
            <w:bookmarkStart w:id="37" w:name="__Fieldmark__18_420259941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