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NEXO II-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MORIA DE ACTIVIDADES PREVISTAS DEL AÑO 2017 DE ENTRENADOR DE DEPORTISTA ARAGONÉS CALIFICADO DE ALTO RENDIMIENT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- Calendario de actividades específica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ntrenamientos ordinarios específico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</w:t>
      </w:r>
      <w:r>
        <w:rPr/>
        <w:t>(Puede hacerse genérico. Ejemplo: Lunes, Miércoles y viernes de todas las semana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  Horarios habituales: 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Meses de realización: 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ras actividades previstas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46563112"/>
      <w:bookmarkStart w:id="1" w:name="__Fieldmark__0_546563112"/>
      <w:bookmarkEnd w:id="1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46563112"/>
      <w:bookmarkStart w:id="3" w:name="__Fieldmark__1_546563112"/>
      <w:bookmarkEnd w:id="3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546563112"/>
      <w:bookmarkStart w:id="5" w:name="__Fieldmark__2_546563112"/>
      <w:bookmarkEnd w:id="5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546563112"/>
      <w:bookmarkStart w:id="7" w:name="__Fieldmark__3_546563112"/>
      <w:bookmarkEnd w:id="7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546563112"/>
      <w:bookmarkStart w:id="9" w:name="__Fieldmark__4_546563112"/>
      <w:bookmarkEnd w:id="9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546563112"/>
      <w:bookmarkStart w:id="11" w:name="__Fieldmark__5_546563112"/>
      <w:bookmarkEnd w:id="11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546563112"/>
      <w:bookmarkStart w:id="13" w:name="__Fieldmark__6_546563112"/>
      <w:bookmarkEnd w:id="13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546563112"/>
      <w:bookmarkStart w:id="15" w:name="__Fieldmark__7_546563112"/>
      <w:bookmarkEnd w:id="15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546563112"/>
      <w:bookmarkStart w:id="17" w:name="__Fieldmark__8_546563112"/>
      <w:bookmarkEnd w:id="17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546563112"/>
      <w:bookmarkStart w:id="19" w:name="__Fieldmark__9_546563112"/>
      <w:bookmarkEnd w:id="19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546563112"/>
      <w:bookmarkStart w:id="21" w:name="__Fieldmark__10_546563112"/>
      <w:bookmarkEnd w:id="21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546563112"/>
      <w:bookmarkStart w:id="23" w:name="__Fieldmark__11_546563112"/>
      <w:bookmarkEnd w:id="23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546563112"/>
      <w:bookmarkStart w:id="25" w:name="__Fieldmark__12_546563112"/>
      <w:bookmarkEnd w:id="25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546563112"/>
      <w:bookmarkStart w:id="27" w:name="__Fieldmark__13_546563112"/>
      <w:bookmarkEnd w:id="27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546563112"/>
      <w:bookmarkStart w:id="29" w:name="__Fieldmark__14_546563112"/>
      <w:bookmarkEnd w:id="29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546563112"/>
      <w:bookmarkStart w:id="31" w:name="__Fieldmark__15_546563112"/>
      <w:bookmarkEnd w:id="31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546563112"/>
      <w:bookmarkStart w:id="33" w:name="__Fieldmark__16_546563112"/>
      <w:bookmarkEnd w:id="33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546563112"/>
      <w:bookmarkStart w:id="35" w:name="__Fieldmark__17_546563112"/>
      <w:bookmarkEnd w:id="35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546563112"/>
      <w:bookmarkStart w:id="37" w:name="__Fieldmark__18_546563112"/>
      <w:bookmarkEnd w:id="37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546563112"/>
      <w:bookmarkStart w:id="39" w:name="__Fieldmark__19_546563112"/>
      <w:bookmarkEnd w:id="39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546563112"/>
      <w:bookmarkStart w:id="41" w:name="__Fieldmark__20_546563112"/>
      <w:bookmarkEnd w:id="41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546563112"/>
      <w:bookmarkStart w:id="43" w:name="__Fieldmark__21_546563112"/>
      <w:bookmarkEnd w:id="43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546563112"/>
      <w:bookmarkStart w:id="45" w:name="__Fieldmark__22_546563112"/>
      <w:bookmarkEnd w:id="45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546563112"/>
      <w:bookmarkStart w:id="47" w:name="__Fieldmark__23_546563112"/>
      <w:bookmarkEnd w:id="47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spacing w:lineRule="auto" w:line="360"/>
        <w:ind w:right="44" w:hanging="0"/>
        <w:jc w:val="both"/>
        <w:rPr>
          <w:i/>
          <w:i/>
        </w:rPr>
      </w:pPr>
      <w:r>
        <w:rPr>
          <w:i/>
        </w:rPr>
        <w:t>* En el caso de falta de espacio, incorporar otras copias iguales detrás de esta hoja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- Presupuesto de ingresos, gastos y subvención solicitada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1"/>
        <w:gridCol w:w="2490"/>
      </w:tblGrid>
      <w:tr>
        <w:trPr>
          <w:trHeight w:val="255" w:hRule="atLeast"/>
        </w:trPr>
        <w:tc>
          <w:tcPr>
            <w:tcW w:w="71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INGRESOS 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Subv.Fed.Española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 Otras entidades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  <w:r>
              <w:rPr>
                <w:rFonts w:cs="Arial" w:ascii="Arial" w:hAnsi="Arial"/>
                <w:sz w:val="20"/>
                <w:szCs w:val="20"/>
              </w:rPr>
              <w:t xml:space="preserve"> (suma de 1 y 2)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ESUPUESTO DE GASTOS SUBVENCIONABLES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 Material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 Transporte 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Alojamiento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Alquiler de instalaciones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 (actividades de formación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OTAL </w:t>
            </w:r>
            <w:r>
              <w:rPr>
                <w:rFonts w:cs="Arial" w:ascii="Arial" w:hAnsi="Arial"/>
                <w:sz w:val="20"/>
                <w:szCs w:val="20"/>
              </w:rPr>
              <w:t>(suma de 3, 4, 5, 6 y 7)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71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PRESUPUESTO TOTAL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ros gastos no subvencionables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  Concepto 1: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  Concepto 2: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 Concepto 3: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1 Otros conceptos 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Geneva;Arial" w:hAnsi="Geneva;Arial" w:cs="Arial"/>
                <w:sz w:val="20"/>
                <w:szCs w:val="20"/>
              </w:rPr>
            </w:pPr>
            <w:r>
              <w:rPr>
                <w:rFonts w:cs="Arial" w:ascii="Geneva;Arial" w:hAnsi="Geneva;Arial"/>
                <w:b/>
                <w:sz w:val="20"/>
                <w:szCs w:val="20"/>
              </w:rPr>
              <w:t>TOTAL</w:t>
            </w:r>
            <w:r>
              <w:rPr>
                <w:rFonts w:cs="Arial" w:ascii="Geneva;Arial" w:hAnsi="Geneva;Arial"/>
                <w:sz w:val="20"/>
                <w:szCs w:val="20"/>
              </w:rPr>
              <w:t xml:space="preserve"> (suma de 8, 9,10 y 11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Geneva;Arial" w:hAnsi="Geneva;Arial" w:cs="Arial"/>
                <w:sz w:val="20"/>
                <w:szCs w:val="20"/>
              </w:rPr>
            </w:pPr>
            <w:r>
              <w:rPr>
                <w:rFonts w:cs="Arial" w:ascii="Geneva;Arial" w:hAnsi="Geneva;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SUBVENCIÓN SOLICITADA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00" w:hanging="0"/>
        <w:rPr>
          <w:i/>
          <w:i/>
        </w:rPr>
      </w:pPr>
      <w:r>
        <w:rPr>
          <w:i/>
        </w:rPr>
        <w:t>* Importante: Escribir únicamente en las casillas sin sombrea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hanging="180"/>
        <w:jc w:val="both"/>
        <w:rPr/>
      </w:pPr>
      <w:r>
        <w:rPr/>
        <w:t>Declaro, bajo mi responsabilidad, ser ciertos los datos señalados en este document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</w:t>
      </w:r>
      <w:r>
        <w:rPr>
          <w:rFonts w:cs="Arial"/>
        </w:rPr>
        <w:t>En _______________, a __________ de ___________ de _____________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16"/>
          <w:szCs w:val="16"/>
        </w:rPr>
        <w:t xml:space="preserve">                              </w:t>
      </w:r>
      <w:r>
        <w:rPr>
          <w:rFonts w:cs="Arial"/>
          <w:sz w:val="16"/>
          <w:szCs w:val="16"/>
        </w:rPr>
        <w:t>(localidad)</w:t>
        <w:tab/>
        <w:t xml:space="preserve">                         (día)                                    (mes)</w:t>
        <w:tab/>
        <w:tab/>
        <w:t xml:space="preserve">         (año)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Fdo.: _________________________________________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 xml:space="preserve">           </w:t>
      </w:r>
      <w:r>
        <w:rPr/>
        <w:t>(FIRMA DEL ENTRENADOR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20"/>
        <w:szCs w:val="20"/>
        <w:lang w:val="pt-BR"/>
      </w:rPr>
    </w:pPr>
    <w:r>
      <w:rPr>
        <w:rFonts w:cs="Arial" w:ascii="Arial" w:hAnsi="Arial"/>
        <w:sz w:val="20"/>
        <w:szCs w:val="20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/>
    </w:pPr>
    <w:r>
      <w:rPr/>
      <w:drawing>
        <wp:inline distT="0" distB="0" distL="0" distR="0">
          <wp:extent cx="1941830" cy="9518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881755</wp:posOffset>
              </wp:positionH>
              <wp:positionV relativeFrom="paragraph">
                <wp:posOffset>-11430</wp:posOffset>
              </wp:positionV>
              <wp:extent cx="1837690" cy="7004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690" cy="70040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</w:rPr>
                            <w:t xml:space="preserve">A COMPLETAR POR ENTRENADOR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4.7pt;height:55.15pt;mso-wrap-distance-left:9.05pt;mso-wrap-distance-right:9.05pt;mso-wrap-distance-top:0pt;mso-wrap-distance-bottom:0pt;margin-top:-0.9pt;mso-position-vertical-relative:text;margin-left:305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/>
                      </w:rPr>
                      <w:t xml:space="preserve">A COMPLETAR POR ENTRENADOR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1:24:00Z</dcterms:created>
  <dc:creator>DGA</dc:creator>
  <dc:description/>
  <cp:keywords/>
  <dc:language>en-US</dc:language>
  <cp:lastModifiedBy> DGA</cp:lastModifiedBy>
  <cp:lastPrinted>2015-02-16T10:51:00Z</cp:lastPrinted>
  <dcterms:modified xsi:type="dcterms:W3CDTF">2017-05-30T11:37:00Z</dcterms:modified>
  <cp:revision>13</cp:revision>
  <dc:subject/>
  <dc:title>MEMORIA DE ACTIVIDADES DEL AÑO 2014 DE ENTRENADOR DE DEPORTISTA ARAGONÉS CALIFICADO DE ALTO RENDIMIENTO</dc:title>
</cp:coreProperties>
</file>