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060"/>
      </w:tblGrid>
      <w:tr>
        <w:trPr/>
        <w:tc>
          <w:tcPr>
            <w:tcW w:w="5508" w:type="dxa"/>
            <w:tcBorders/>
          </w:tcPr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DEPORTE</w:t>
              <w:tab/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ervicio de Cooperación e Innovación Deportiva  </w:t>
            </w:r>
          </w:p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IMPRESO Nº IV.3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JUSTIFICANTE DE SUBVENCIÓN</w:t>
      </w:r>
    </w:p>
    <w:p>
      <w:pPr>
        <w:pStyle w:val="Heading1"/>
        <w:rPr>
          <w:rFonts w:ascii="Arial" w:hAnsi="Arial" w:cs="Arial"/>
          <w:b w:val="false"/>
          <w:b w:val="false"/>
          <w:bCs/>
          <w:caps/>
          <w:sz w:val="10"/>
          <w:szCs w:val="10"/>
        </w:rPr>
      </w:pPr>
      <w:r>
        <w:rPr>
          <w:rFonts w:cs="Arial"/>
          <w:b w:val="false"/>
          <w:bCs/>
          <w:caps/>
          <w:sz w:val="10"/>
          <w:szCs w:val="10"/>
        </w:rPr>
      </w:r>
    </w:p>
    <w:tbl>
      <w:tblPr>
        <w:tblW w:w="9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398"/>
        <w:gridCol w:w="3060"/>
      </w:tblGrid>
      <w:tr>
        <w:trPr>
          <w:trHeight w:val="463" w:hRule="atLeast"/>
        </w:trPr>
        <w:tc>
          <w:tcPr>
            <w:tcW w:w="951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ASTOS DE CARACTER INDIVIDUAL POR RAZONES DE SERVICIO</w:t>
            </w:r>
          </w:p>
        </w:tc>
      </w:tr>
      <w:tr>
        <w:trPr>
          <w:trHeight w:val="6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1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nOMBRE Y APELLIDOS del entrenador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dni - cif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645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MOTIVO DEL DEPLAZAMIENTO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LUGAR </w:t>
            </w:r>
            <w:r>
              <w:rPr>
                <w:rFonts w:cs="Arial" w:ascii="Arial" w:hAnsi="Arial"/>
                <w:b/>
                <w:bCs/>
                <w:i/>
                <w:caps/>
                <w:sz w:val="18"/>
                <w:szCs w:val="18"/>
                <w:vertAlign w:val="subscript"/>
              </w:rPr>
              <w:t>(L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  <w:vertAlign w:val="subscript"/>
              </w:rPr>
              <w:t>ocalidad y País)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FECHA/S 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4770"/>
        <w:gridCol w:w="2385"/>
      </w:tblGrid>
      <w:tr>
        <w:trPr>
          <w:trHeight w:val="323" w:hRule="atLeast"/>
        </w:trPr>
        <w:tc>
          <w:tcPr>
            <w:tcW w:w="9540" w:type="dxa"/>
            <w:gridSpan w:val="3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COMOCIÓN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0" w:name="__Fieldmark__5_543976029"/>
            <w:bookmarkStart w:id="1" w:name="__Fieldmark__5_543976029"/>
            <w:bookmarkEnd w:id="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Transporte regular  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" w:name="__Fieldmark__6_543976029"/>
            <w:bookmarkStart w:id="3" w:name="__Fieldmark__6_543976029"/>
            <w:bookmarkEnd w:id="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Ferrocarril              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" w:name="__Fieldmark__7_543976029"/>
            <w:bookmarkStart w:id="5" w:name="__Fieldmark__7_543976029"/>
            <w:bookmarkEnd w:id="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vión        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" w:name="__Fieldmark__8_543976029"/>
            <w:bookmarkStart w:id="7" w:name="__Fieldmark__8_543976029"/>
            <w:bookmarkEnd w:id="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utobús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" w:name="__Fieldmark__9_543976029"/>
            <w:bookmarkStart w:id="9" w:name="__Fieldmark__9_543976029"/>
            <w:bookmarkEnd w:id="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Otro </w:t>
            </w:r>
            <w:r>
              <w:rPr>
                <w:rFonts w:cs="Arial" w:ascii="Arial" w:hAnsi="Arial"/>
                <w:bCs/>
                <w:i/>
                <w:sz w:val="18"/>
                <w:szCs w:val="18"/>
                <w:vertAlign w:val="subscript"/>
              </w:rPr>
              <w:t>(Especificar)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" w:name="__Fieldmark__12_543976029"/>
            <w:bookmarkStart w:id="11" w:name="__Fieldmark__12_543976029"/>
            <w:bookmarkEnd w:id="1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Vehículo propio  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Matrícula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Itinerário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Km. recorridos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Importe/km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  <w:lang w:val="pt-BR"/>
              </w:rPr>
              <w:footnoteReference w:id="2"/>
            </w: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 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" w:name="__Fieldmark__18_543976029"/>
            <w:bookmarkStart w:id="13" w:name="__Fieldmark__18_543976029"/>
            <w:bookmarkEnd w:id="1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Otros gastos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i/>
                <w:i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(Especificar):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/>
              </w:rPr>
              <w:t xml:space="preserve">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</w:r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4770"/>
        <w:gridCol w:w="2385"/>
      </w:tblGrid>
      <w:tr>
        <w:trPr>
          <w:trHeight w:val="323" w:hRule="atLeast"/>
        </w:trPr>
        <w:tc>
          <w:tcPr>
            <w:tcW w:w="9540" w:type="dxa"/>
            <w:gridSpan w:val="3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OJAMIENTO</w:t>
            </w:r>
          </w:p>
        </w:tc>
      </w:tr>
      <w:tr>
        <w:trPr>
          <w:trHeight w:val="531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" w:name="__Fieldmark__21_543976029"/>
            <w:bookmarkStart w:id="15" w:name="__Fieldmark__21_543976029"/>
            <w:bookmarkEnd w:id="1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lojamiento</w:t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º Días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/día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329" w:hRule="atLeast"/>
        </w:trPr>
        <w:tc>
          <w:tcPr>
            <w:tcW w:w="7155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GASTOS</w:t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 €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127"/>
        <w:gridCol w:w="2211"/>
        <w:gridCol w:w="2073"/>
      </w:tblGrid>
      <w:tr>
        <w:trPr>
          <w:trHeight w:val="220" w:hRule="atLeast"/>
        </w:trPr>
        <w:tc>
          <w:tcPr>
            <w:tcW w:w="315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stificantes que se adjuntan:</w:t>
            </w:r>
          </w:p>
        </w:tc>
        <w:tc>
          <w:tcPr>
            <w:tcW w:w="2127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26_543976029"/>
            <w:bookmarkStart w:id="17" w:name="__Fieldmark__26_543976029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Billetes originales</w:t>
            </w:r>
          </w:p>
        </w:tc>
        <w:tc>
          <w:tcPr>
            <w:tcW w:w="2211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27_543976029"/>
            <w:bookmarkStart w:id="19" w:name="__Fieldmark__27_543976029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actura Hotel</w:t>
            </w:r>
          </w:p>
        </w:tc>
        <w:tc>
          <w:tcPr>
            <w:tcW w:w="2073" w:type="dxa"/>
            <w:tcBorders>
              <w:top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28_543976029"/>
            <w:bookmarkStart w:id="21" w:name="__Fieldmark__28_543976029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tros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2560"/>
        <w:gridCol w:w="4770"/>
      </w:tblGrid>
      <w:tr>
        <w:trPr>
          <w:trHeight w:val="683" w:hRule="atLeast"/>
        </w:trPr>
        <w:tc>
          <w:tcPr>
            <w:tcW w:w="95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ind w:left="3544" w:hanging="35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</w:t>
            </w:r>
            <w:bookmarkStart w:id="22" w:name="Texto20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bookmarkEnd w:id="22"/>
            <w:r>
              <w:rPr>
                <w:rFonts w:cs="Arial" w:ascii="Arial" w:hAnsi="Arial"/>
                <w:sz w:val="20"/>
                <w:szCs w:val="20"/>
              </w:rPr>
              <w:t xml:space="preserve">                          a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                               de  2017</w:t>
            </w:r>
          </w:p>
        </w:tc>
      </w:tr>
      <w:tr>
        <w:trPr>
          <w:trHeight w:val="60" w:hRule="atLeast"/>
        </w:trPr>
        <w:tc>
          <w:tcPr>
            <w:tcW w:w="221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73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47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3544" w:hanging="3544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</w:p>
        </w:tc>
        <w:tc>
          <w:tcPr>
            <w:tcW w:w="477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INTERESAD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>Fdo.: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708" w:top="1256" w:footer="1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4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l importe máximo a subvencionar por la DGA; en ningún caso, superará la cantidad de 0,19 € / km. Cuando en el vehículo propio viajen varias personas para la actividad deberán relacionarse las mismas y la matrícula del coche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717040" cy="8420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1" r="-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7040" cy="842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XPEDIENTE Nº.............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07:00Z</dcterms:created>
  <dc:creator>Administrador</dc:creator>
  <dc:description/>
  <cp:keywords/>
  <dc:language>en-US</dc:language>
  <cp:lastModifiedBy> DGA</cp:lastModifiedBy>
  <cp:lastPrinted>2015-02-17T10:14:00Z</cp:lastPrinted>
  <dcterms:modified xsi:type="dcterms:W3CDTF">2017-05-30T12:18:00Z</dcterms:modified>
  <cp:revision>12</cp:revision>
  <dc:subject/>
  <dc:title>DIRECCION GENERAL DEL DEPORTE</dc:title>
</cp:coreProperties>
</file>