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Cooperación e Innovación Deportiva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IV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resumen totales por area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3"/>
        <w:gridCol w:w="2086"/>
      </w:tblGrid>
      <w:tr>
        <w:trPr>
          <w:trHeight w:val="380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TRANSPORTE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 ALOJAMIENTO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QUILER INSTALACION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QUISICIÓN DE MATERIAL 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CION ACTIV. FORMACIÓN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spacing w:before="120" w:after="120"/>
              <w:ind w:firstLine="257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/>
              <w:t>TOT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____, a ________de___________________________ de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ENTRENADO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PUBLICIDAD INSTITUCIONAL: Durante el desarrollo de las actividades objeto de subvención, en la información que se realice se hará constar que las mismas se encuentran subvencionadas por el Gobierno de Aragón, conforme a las normas de identidad visual corporativa del Gobierno de Aragón (normas e impresos en materia técnica). Normativa e impreso de solicitud en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http://www.aragon.es/DepartamentosOrganismosPublicos/Departamentos/Presidencia/AreasTematicas/ComunicacionCorporativa?channelSelected=33df36109ce0d210VgnVCM1000002e551bacRCRD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LIGATORIO ADJUNTAR MODELO DE PUBLICIDAD REALIZADA (copia, foto, poster…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Japanese Gothic"/>
    <w:charset w:val="8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7"/>
      <w:jc w:val="right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00:00Z</dcterms:created>
  <dc:creator>Administrador</dc:creator>
  <dc:description/>
  <cp:keywords/>
  <dc:language>en-US</dc:language>
  <cp:lastModifiedBy> DGA</cp:lastModifiedBy>
  <cp:lastPrinted>2017-05-30T14:19:00Z</cp:lastPrinted>
  <dcterms:modified xsi:type="dcterms:W3CDTF">2017-05-30T12:20:00Z</dcterms:modified>
  <cp:revision>26</cp:revision>
  <dc:subject/>
  <dc:title>DIRECCION GENERAL DEL DEPORTE</dc:title>
</cp:coreProperties>
</file>