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387363884"/>
      <w:bookmarkStart w:id="1" w:name="__Fieldmark__5_2387363884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387363884"/>
      <w:bookmarkStart w:id="3" w:name="__Fieldmark__6_2387363884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7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7-05-30T12:16:00Z</dcterms:modified>
  <cp:revision>22</cp:revision>
  <dc:subject/>
  <dc:title>DIRECCION GENERAL DEL DEPORTE</dc:title>
</cp:coreProperties>
</file>