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1018779907"/>
      <w:bookmarkStart w:id="2" w:name="__Fieldmark__7_1018779907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1018779907"/>
      <w:bookmarkStart w:id="4" w:name="__Fieldmark__8_1018779907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8T08:28:00Z</dcterms:modified>
  <cp:revision>27</cp:revision>
  <dc:subject/>
  <dc:title>DIRECCION GENERAL DEL DEPORTE</dc:title>
</cp:coreProperties>
</file>