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STOS FEDERATIVOS: arbitrajes, licencias deportivas, inscripciones, seguros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CRP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3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6-09-23T08:35:00Z</dcterms:modified>
  <cp:revision>29</cp:revision>
  <dc:subject/>
  <dc:title>DIRECCION GENERAL DEL DEPORTE</dc:title>
</cp:coreProperties>
</file>