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2643337892"/>
            <w:bookmarkStart w:id="1" w:name="__Fieldmark__5_2643337892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2643337892"/>
            <w:bookmarkStart w:id="3" w:name="__Fieldmark__6_2643337892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2643337892"/>
            <w:bookmarkStart w:id="5" w:name="__Fieldmark__7_2643337892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6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Administrador</dc:creator>
  <dc:description/>
  <cp:keywords/>
  <dc:language>en-US</dc:language>
  <cp:lastModifiedBy> DGA</cp:lastModifiedBy>
  <dcterms:modified xsi:type="dcterms:W3CDTF">2016-09-23T08:20:00Z</dcterms:modified>
  <cp:revision>21</cp:revision>
  <dc:subject/>
  <dc:title>DIRECCION GENERAL DEL DEPORTE</dc:title>
</cp:coreProperties>
</file>