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876999006"/>
            <w:bookmarkStart w:id="1" w:name="__Fieldmark__7_876999006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876999006"/>
            <w:bookmarkStart w:id="3" w:name="__Fieldmark__8_876999006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876999006"/>
            <w:bookmarkStart w:id="5" w:name="__Fieldmark__9_876999006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876999006"/>
            <w:bookmarkStart w:id="7" w:name="__Fieldmark__10_876999006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876999006"/>
            <w:bookmarkStart w:id="9" w:name="__Fieldmark__11_876999006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876999006"/>
            <w:bookmarkStart w:id="11" w:name="__Fieldmark__14_876999006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876999006"/>
            <w:bookmarkStart w:id="13" w:name="__Fieldmark__20_876999006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876999006"/>
            <w:bookmarkStart w:id="15" w:name="__Fieldmark__23_87699900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876999006"/>
            <w:bookmarkStart w:id="17" w:name="__Fieldmark__24_87699900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876999006"/>
            <w:bookmarkStart w:id="19" w:name="__Fieldmark__25_87699900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9-23T08:29:00Z</dcterms:modified>
  <cp:revision>19</cp:revision>
  <dc:subject/>
  <dc:title>DIRECCION GENERAL DEL DEPORTE</dc:title>
</cp:coreProperties>
</file>