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1838835245"/>
            <w:bookmarkStart w:id="1" w:name="__Fieldmark__7_1838835245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1838835245"/>
            <w:bookmarkStart w:id="3" w:name="__Fieldmark__8_1838835245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1838835245"/>
            <w:bookmarkStart w:id="5" w:name="__Fieldmark__9_1838835245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1838835245"/>
            <w:bookmarkStart w:id="7" w:name="__Fieldmark__10_1838835245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1838835245"/>
            <w:bookmarkStart w:id="9" w:name="__Fieldmark__11_1838835245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1838835245"/>
            <w:bookmarkStart w:id="11" w:name="__Fieldmark__14_1838835245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1838835245"/>
            <w:bookmarkStart w:id="13" w:name="__Fieldmark__20_1838835245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1838835245"/>
            <w:bookmarkStart w:id="15" w:name="__Fieldmark__23_183883524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1838835245"/>
            <w:bookmarkStart w:id="17" w:name="__Fieldmark__24_183883524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1838835245"/>
            <w:bookmarkStart w:id="19" w:name="__Fieldmark__25_183883524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9-23T08:29:00Z</dcterms:modified>
  <cp:revision>19</cp:revision>
  <dc:subject/>
  <dc:title>DIRECCION GENERAL DEL DEPORTE</dc:title>
</cp:coreProperties>
</file>