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RTIFICADO FEDERACION DEPORTIVA ARAGONE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ertificado emitido por la Federación Deportiva Aragonesa correspondiente que  acredite la existencia de equipos deportivos de otras categorías y escuelas de iniciación integrados en la estructura de la entidad, indicando el número de los mismos, el número de deportistas incluidos en éstos y las categorías a las que pertenecen. Así como el número de licencias deportivas de la misma modalidad en Aragón, y el número de clubes deportivos inscritos en la Federación Aragonesa. También deberá certificar las categorías de competición de ámbito autonómico (1ª, 2ª, etc…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dcterms:modified xsi:type="dcterms:W3CDTF">2016-08-12T06:53:00Z</dcterms:modified>
  <cp:revision>6</cp:revision>
  <dc:subject/>
  <dc:title>FEDERACIÓN ARAGONESA DE </dc:title>
</cp:coreProperties>
</file>