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76"/>
      </w:tblGrid>
      <w:tr>
        <w:trPr>
          <w:trHeight w:val="7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IV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ORIA EXPLICATIV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a memoria explicativa del proyecto deportivo y el presupuesto de la actuación, que incluirá: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º El ámbito territorial de la actividad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º Competiciones en las que se participa, modalidad deportiva y duración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º Número de jornadas, modalidad masculina/femenina y calendario de la competición del primer equipo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º El proyecto deportivo deberá especificar en cuanto a las actuaciones incluidas en el artículo 4, los centros a los que van dirigidas y los participantes estimados en cada caso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º Informe justificativo de acuerdo con los principios y normas de contabilidad generalmente admitidas de la imputación de los costes indirectos a la actividad subvencionable y de que tales costes correspondan al periodo en que efectivamente se realiza la actividad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cp:lastPrinted>2016-08-12T08:55:00Z</cp:lastPrinted>
  <dcterms:modified xsi:type="dcterms:W3CDTF">2016-08-12T09:07:00Z</dcterms:modified>
  <cp:revision>5</cp:revision>
  <dc:subject/>
  <dc:title>FEDERACIÓN ARAGONESA DE </dc:title>
</cp:coreProperties>
</file>