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RTIFICADO FEDERACION DEPORTIVA ESPAÑOL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>Certificado emitido por la Federación Deportiva Española</w:t>
      </w:r>
      <w:r>
        <w:rPr>
          <w:sz w:val="18"/>
          <w:szCs w:val="18"/>
        </w:rPr>
        <w:t xml:space="preserve"> correspondiente que acredite el número de licencias deportivas estatales, y las categorías de competición de ámbito estatal (1ª, 2ª, 2ª B, etc…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dcterms:modified xsi:type="dcterms:W3CDTF">2016-08-12T06:49:00Z</dcterms:modified>
  <cp:revision>7</cp:revision>
  <dc:subject/>
  <dc:title>FEDERACIÓN ARAGONESA DE </dc:title>
</cp:coreProperties>
</file>