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RTIFICADO SECRETAR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ificado del Secretario de la entidad acreditando las siguientes cuestiones  sobre el primer equipo de la misma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º Puesto obtenido la última temporada 2014/2015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º Permanencia en la máxima categoría de la modalidad deportiva en las    últimas 10 temporadas (incluyendo la 2014/2015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º Listado detallado de deportistas y técnicos aragoneses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º Listado detallado de deportistas de alto rendimiento con reconocimiento en vigo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º Listado detallado de deportistas internacionales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º Número de socios o abonados de la entidad. En el caso de clubes polideportivos, el certificado del Secretario de la entidad deberá señalar cuál es la afluencia media de espectadores a los partidos de competición del primer equipo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dcterms:modified xsi:type="dcterms:W3CDTF">2016-08-12T09:11:00Z</dcterms:modified>
  <cp:revision>6</cp:revision>
  <dc:subject/>
  <dc:title>FEDERACIÓN ARAGONESA DE </dc:title>
</cp:coreProperties>
</file>