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IV.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CIÓ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MPORTE CONCEDID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eportista al que entren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dalidad deportiv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CLAR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justifica en facturas originales: (importe global en letra y en cifra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el beneficiario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5_3319520110"/>
      <w:bookmarkStart w:id="1" w:name="__Fieldmark__5_3319520110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6_3319520110"/>
      <w:bookmarkStart w:id="3" w:name="__Fieldmark__6_3319520110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omunidad Autónoma de Aragón, de acuerdo con lo establecido en la normativa vigente.</w:t>
      </w:r>
    </w:p>
    <w:p>
      <w:pPr>
        <w:pStyle w:val="Normal"/>
        <w:spacing w:before="0" w:after="120"/>
        <w:ind w:left="-540"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</w:tblGrid>
      <w:tr>
        <w:trPr>
          <w:trHeight w:val="683" w:hRule="atLeast"/>
        </w:trPr>
        <w:tc>
          <w:tcPr>
            <w:tcW w:w="59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4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, a              de                        de 2016</w:t>
            </w:r>
          </w:p>
        </w:tc>
      </w:tr>
      <w:tr>
        <w:trPr>
          <w:trHeight w:val="60" w:hRule="atLeast"/>
        </w:trPr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2"/>
          <w:lang w:val="es-ES_tradnl"/>
        </w:rPr>
      </w:pPr>
      <w:r>
        <w:rPr>
          <w:rFonts w:cs="Arial" w:ascii="Arial" w:hAnsi="Arial"/>
          <w:i/>
          <w:sz w:val="18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do.: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(EL ENTRENADOR)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 w:ascii="Arial" w:hAnsi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ind w:right="44" w:hanging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604645" cy="784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6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</w:rPr>
            <w:t>A COMPLETAR POR ENTRENADOR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michel</cp:lastModifiedBy>
  <dcterms:modified xsi:type="dcterms:W3CDTF">2016-07-24T18:11:00Z</dcterms:modified>
  <cp:revision>19</cp:revision>
  <dc:subject/>
  <dc:title>DIRECCION GENERAL DEL DEPORTE</dc:title>
</cp:coreProperties>
</file>