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570586744"/>
            <w:bookmarkStart w:id="1" w:name="__Fieldmark__5_1570586744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570586744"/>
            <w:bookmarkStart w:id="3" w:name="__Fieldmark__6_1570586744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570586744"/>
            <w:bookmarkStart w:id="5" w:name="__Fieldmark__7_1570586744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570586744"/>
            <w:bookmarkStart w:id="7" w:name="__Fieldmark__8_1570586744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570586744"/>
            <w:bookmarkStart w:id="9" w:name="__Fieldmark__9_1570586744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570586744"/>
            <w:bookmarkStart w:id="11" w:name="__Fieldmark__12_1570586744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570586744"/>
            <w:bookmarkStart w:id="13" w:name="__Fieldmark__18_1570586744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570586744"/>
            <w:bookmarkStart w:id="15" w:name="__Fieldmark__21_1570586744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570586744"/>
            <w:bookmarkStart w:id="17" w:name="__Fieldmark__26_157058674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570586744"/>
            <w:bookmarkStart w:id="19" w:name="__Fieldmark__27_157058674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570586744"/>
            <w:bookmarkStart w:id="21" w:name="__Fieldmark__28_157058674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DGA</cp:lastModifiedBy>
  <cp:lastPrinted>2015-02-17T10:14:00Z</cp:lastPrinted>
  <dcterms:modified xsi:type="dcterms:W3CDTF">2016-09-07T12:27:00Z</dcterms:modified>
  <cp:revision>14</cp:revision>
  <dc:subject/>
  <dc:title>DIRECCION GENERAL DEL DEPORTE</dc:title>
</cp:coreProperties>
</file>