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LOS DEPORTISTAS ARAGONESES DE ALTO RENDIMIENTO EN EL AÑO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.95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LOS DEPORTISTAS ARAGONESES DE ALTO RENDIMIENTO EN EL AÑO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886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0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egoría Deportiva</w:t>
      </w:r>
      <w:r>
        <w:rPr>
          <w:rStyle w:val="FootnoteCharacters"/>
          <w:rStyle w:val="FootnoteAnchor"/>
        </w:rPr>
        <w:footnoteReference w:id="4"/>
      </w:r>
      <w:r>
        <w:rPr/>
        <w:t xml:space="preserve">  ______________ Club al que pertenece __________________________ 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5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3915832"/>
      <w:bookmarkStart w:id="1" w:name="__Fieldmark__0_933915832"/>
      <w:bookmarkEnd w:id="1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3915832"/>
      <w:bookmarkStart w:id="3" w:name="__Fieldmark__1_933915832"/>
      <w:bookmarkEnd w:id="3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sido calificado por última vez Deportista de Alto Rendimiento el año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bre y apellidos del entrenador con el que obtuvo el mérito deportivo alegado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 Teléfonos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6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/>
    </w:pPr>
    <w:r>
      <w:rPr/>
      <w:drawing>
        <wp:inline distT="0" distB="0" distL="0" distR="0">
          <wp:extent cx="1941830" cy="951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 DGA</cp:lastModifiedBy>
  <cp:lastPrinted>2015-08-27T13:33:00Z</cp:lastPrinted>
  <dcterms:modified xsi:type="dcterms:W3CDTF">2016-07-26T10:19:00Z</dcterms:modified>
  <cp:revision>26</cp:revision>
  <dc:subject/>
  <dc:title>ANEXO I-1</dc:title>
</cp:coreProperties>
</file>