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580137"/>
      <w:bookmarkStart w:id="1" w:name="__Fieldmark__0_31758013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580137"/>
      <w:bookmarkStart w:id="3" w:name="__Fieldmark__1_317580137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