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6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7176572"/>
      <w:bookmarkStart w:id="1" w:name="__Fieldmark__0_3367176572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7176572"/>
      <w:bookmarkStart w:id="3" w:name="__Fieldmark__1_3367176572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67176572"/>
      <w:bookmarkStart w:id="5" w:name="__Fieldmark__2_3367176572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67176572"/>
      <w:bookmarkStart w:id="7" w:name="__Fieldmark__3_3367176572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67176572"/>
      <w:bookmarkStart w:id="9" w:name="__Fieldmark__4_3367176572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67176572"/>
      <w:bookmarkStart w:id="11" w:name="__Fieldmark__5_3367176572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67176572"/>
      <w:bookmarkStart w:id="13" w:name="__Fieldmark__6_3367176572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67176572"/>
      <w:bookmarkStart w:id="15" w:name="__Fieldmark__7_3367176572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67176572"/>
      <w:bookmarkStart w:id="17" w:name="__Fieldmark__8_3367176572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367176572"/>
      <w:bookmarkStart w:id="19" w:name="__Fieldmark__9_3367176572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367176572"/>
      <w:bookmarkStart w:id="21" w:name="__Fieldmark__10_3367176572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367176572"/>
      <w:bookmarkStart w:id="23" w:name="__Fieldmark__11_3367176572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367176572"/>
      <w:bookmarkStart w:id="25" w:name="__Fieldmark__12_3367176572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367176572"/>
      <w:bookmarkStart w:id="27" w:name="__Fieldmark__13_3367176572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367176572"/>
      <w:bookmarkStart w:id="29" w:name="__Fieldmark__14_3367176572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367176572"/>
      <w:bookmarkStart w:id="31" w:name="__Fieldmark__15_3367176572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367176572"/>
      <w:bookmarkStart w:id="33" w:name="__Fieldmark__16_3367176572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367176572"/>
      <w:bookmarkStart w:id="35" w:name="__Fieldmark__17_3367176572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367176572"/>
      <w:bookmarkStart w:id="37" w:name="__Fieldmark__18_3367176572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367176572"/>
      <w:bookmarkStart w:id="39" w:name="__Fieldmark__19_3367176572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367176572"/>
      <w:bookmarkStart w:id="41" w:name="__Fieldmark__20_3367176572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367176572"/>
      <w:bookmarkStart w:id="43" w:name="__Fieldmark__21_3367176572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367176572"/>
      <w:bookmarkStart w:id="45" w:name="__Fieldmark__22_3367176572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367176572"/>
      <w:bookmarkStart w:id="47" w:name="__Fieldmark__23_3367176572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</w:r>
  </w:p>
  <w:p>
    <w:pPr>
      <w:pStyle w:val="Normal"/>
      <w:jc w:val="both"/>
      <w:rPr/>
    </w:pPr>
    <w:r>
      <w:rPr>
        <w:sz w:val="20"/>
        <w:szCs w:val="20"/>
        <w:lang w:val="pt-BR"/>
      </w:rPr>
      <w:t>EXCMA. SRA. CONSEJERA DE EDUCACIÓN, CULTURA Y DEPOR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4:00Z</dcterms:created>
  <dc:creator>DGA</dc:creator>
  <dc:description/>
  <cp:keywords/>
  <dc:language>en-US</dc:language>
  <cp:lastModifiedBy>michel</cp:lastModifiedBy>
  <cp:lastPrinted>2015-02-16T10:51:00Z</cp:lastPrinted>
  <dcterms:modified xsi:type="dcterms:W3CDTF">2016-07-24T18:05:00Z</dcterms:modified>
  <cp:revision>12</cp:revision>
  <dc:subject/>
  <dc:title>MEMORIA DE ACTIVIDADES DEL AÑO 2014 DE ENTRENADOR DE DEPORTISTA ARAGONÉS CALIFICADO DE ALTO RENDIMIENTO</dc:title>
</cp:coreProperties>
</file>