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6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5756443"/>
      <w:bookmarkStart w:id="1" w:name="__Fieldmark__0_4195756443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5756443"/>
      <w:bookmarkStart w:id="3" w:name="__Fieldmark__1_4195756443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95756443"/>
      <w:bookmarkStart w:id="5" w:name="__Fieldmark__2_4195756443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95756443"/>
      <w:bookmarkStart w:id="7" w:name="__Fieldmark__3_4195756443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95756443"/>
      <w:bookmarkStart w:id="9" w:name="__Fieldmark__4_4195756443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95756443"/>
      <w:bookmarkStart w:id="11" w:name="__Fieldmark__5_4195756443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95756443"/>
      <w:bookmarkStart w:id="13" w:name="__Fieldmark__6_4195756443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95756443"/>
      <w:bookmarkStart w:id="15" w:name="__Fieldmark__7_4195756443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95756443"/>
      <w:bookmarkStart w:id="17" w:name="__Fieldmark__8_4195756443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95756443"/>
      <w:bookmarkStart w:id="19" w:name="__Fieldmark__9_4195756443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95756443"/>
      <w:bookmarkStart w:id="21" w:name="__Fieldmark__10_4195756443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95756443"/>
      <w:bookmarkStart w:id="23" w:name="__Fieldmark__11_4195756443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95756443"/>
      <w:bookmarkStart w:id="25" w:name="__Fieldmark__12_4195756443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95756443"/>
      <w:bookmarkStart w:id="27" w:name="__Fieldmark__13_4195756443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195756443"/>
      <w:bookmarkStart w:id="29" w:name="__Fieldmark__14_4195756443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195756443"/>
      <w:bookmarkStart w:id="31" w:name="__Fieldmark__15_4195756443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195756443"/>
      <w:bookmarkStart w:id="33" w:name="__Fieldmark__16_4195756443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195756443"/>
      <w:bookmarkStart w:id="35" w:name="__Fieldmark__17_4195756443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195756443"/>
      <w:bookmarkStart w:id="37" w:name="__Fieldmark__18_4195756443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195756443"/>
      <w:bookmarkStart w:id="39" w:name="__Fieldmark__19_4195756443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195756443"/>
      <w:bookmarkStart w:id="41" w:name="__Fieldmark__20_4195756443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195756443"/>
      <w:bookmarkStart w:id="43" w:name="__Fieldmark__21_4195756443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195756443"/>
      <w:bookmarkStart w:id="45" w:name="__Fieldmark__22_4195756443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195756443"/>
      <w:bookmarkStart w:id="47" w:name="__Fieldmark__23_4195756443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/>
    </w:pPr>
    <w:r>
      <w:rPr>
        <w:sz w:val="20"/>
        <w:szCs w:val="20"/>
        <w:lang w:val="pt-BR"/>
      </w:rPr>
      <w:t>EXCMA. SRA. CONSEJERA DE EDUCACIÓ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michel</cp:lastModifiedBy>
  <cp:lastPrinted>2015-02-16T10:51:00Z</cp:lastPrinted>
  <dcterms:modified xsi:type="dcterms:W3CDTF">2016-07-24T18:05:00Z</dcterms:modified>
  <cp:revision>12</cp:revision>
  <dc:subject/>
  <dc:title>MEMORIA DE ACTIVIDADES DEL AÑO 2014 DE ENTRENADOR DE DEPORTISTA ARAGONÉS CALIFICADO DE ALTO RENDIMIENTO</dc:title>
</cp:coreProperties>
</file>