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CRIPCIONES a deportistas en campeonatos de España y competiciones internacionales con reconocimiento oficial (máximo 10%) y de  gestores deportivos a cursos de formación en gestión deportiva (máximo 1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CRP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3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8-11T06:44:00Z</dcterms:modified>
  <cp:revision>28</cp:revision>
  <dc:subject/>
  <dc:title>DIRECCION GENERAL DEL DEPORTE</dc:title>
</cp:coreProperties>
</file>