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X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Federación Aragonesa de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445798255"/>
            <w:bookmarkStart w:id="1" w:name="__Fieldmark__7_445798255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445798255"/>
            <w:bookmarkStart w:id="3" w:name="__Fieldmark__8_445798255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445798255"/>
            <w:bookmarkStart w:id="5" w:name="__Fieldmark__9_445798255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445798255"/>
            <w:bookmarkStart w:id="7" w:name="__Fieldmark__10_445798255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445798255"/>
            <w:bookmarkStart w:id="9" w:name="__Fieldmark__11_445798255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445798255"/>
            <w:bookmarkStart w:id="11" w:name="__Fieldmark__14_445798255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445798255"/>
            <w:bookmarkStart w:id="13" w:name="__Fieldmark__20_445798255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445798255"/>
            <w:bookmarkStart w:id="15" w:name="__Fieldmark__23_44579825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445798255"/>
            <w:bookmarkStart w:id="17" w:name="__Fieldmark__24_44579825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445798255"/>
            <w:bookmarkStart w:id="19" w:name="__Fieldmark__25_44579825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5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dcterms:modified xsi:type="dcterms:W3CDTF">2016-07-25T10:12:00Z</dcterms:modified>
  <cp:revision>18</cp:revision>
  <dc:subject/>
  <dc:title>DIRECCION GENERAL DEL DEPORTE</dc:title>
</cp:coreProperties>
</file>