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X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DEPLAZ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2065268975"/>
            <w:bookmarkStart w:id="1" w:name="__Fieldmark__7_2065268975"/>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2065268975"/>
            <w:bookmarkStart w:id="3" w:name="__Fieldmark__12_206526897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2065268975"/>
            <w:bookmarkStart w:id="5" w:name="__Fieldmark__13_206526897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2065268975"/>
            <w:bookmarkStart w:id="7" w:name="__Fieldmark__14_206526897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8-10T14:49:00Z</dcterms:modified>
  <cp:revision>18</cp:revision>
  <dc:subject/>
  <dc:title>DIRECCION GENERAL DEL DEPORTE</dc:title>
</cp:coreProperties>
</file>