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ANEXO  VII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Consideraciones previas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b/>
          <w:sz w:val="18"/>
          <w:szCs w:val="18"/>
        </w:rPr>
        <w:t>Delante de este anexo VIII, correspondiente a la actividad de tecnificación deportiva cualificada, y grapado a él, debe presentarse el impreso I-B correspondiente, con los campos allí expuestos convenientemente cumplimentados, especialmente lo que se refiere a los datos económic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b/>
          <w:sz w:val="18"/>
          <w:szCs w:val="18"/>
        </w:rPr>
        <w:t>En el caso de falta de espacio, incorporar otra copia igual detrás de la hoja en cuestió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18"/>
          <w:szCs w:val="18"/>
        </w:rPr>
        <w:t>El falseamiento o no cumplimentación de alguno de los apartados podrá dar lugar, según el caso, a la desestimación de la solicitud o al requerimiento a los interesados para que subsanen la falta de conformidad con lo establecido en la presente orden de convocatoria.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32"/>
          <w:szCs w:val="24"/>
          <w:lang w:val="es-ES" w:eastAsia="en-US"/>
        </w:rPr>
      </w:pPr>
      <w:r>
        <w:rPr>
          <w:b/>
          <w:sz w:val="32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6172200" cy="570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A) CRITERIOS TÉCNICOS APLICADOS POR LA FEDERACIÓN PARA LA SELECCIÓN DE LOS DEPORTISTAS QUE VAN A COMPONER EL GRUP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4.9pt;mso-wrap-distance-left:9.05pt;mso-wrap-distance-right:9.05pt;mso-wrap-distance-top:0pt;mso-wrap-distance-bottom:0pt;margin-top:0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A) CRITERIOS TÉCNICOS APLICADOS POR LA FEDERACIÓN PARA LA SELECCIÓN DE LOS DEPORTISTAS QUE VAN A COMPONER EL GRUPO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  <w:lang w:val="es-ES" w:eastAsia="en-US"/>
        </w:rPr>
      </w:pPr>
      <w:r>
        <w:rPr>
          <w:b/>
          <w:sz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9380</wp:posOffset>
                </wp:positionV>
                <wp:extent cx="6172200" cy="51568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15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4pt;width:485.95pt;height:40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1106" w:gutter="0" w:header="708" w:top="1417" w:footer="113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  <w:szCs w:val="18"/>
          <w:lang w:val="en-US" w:eastAsia="en-US"/>
        </w:rPr>
      </w:pPr>
      <w:r>
        <w:rPr>
          <w:b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00025</wp:posOffset>
                </wp:positionV>
                <wp:extent cx="9258300" cy="363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B) RELACIÓN DE DEPORTISTAS QUE FORMAN EL GRUPO DE TECNIFICACIÓN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n el caso de que el espacio sea insuficiente, incorporar otra copia igual posterior que continúe a ésta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vertAlign w:val="superscript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28.6pt;mso-wrap-distance-left:9.05pt;mso-wrap-distance-right:9.05pt;mso-wrap-distance-top:0pt;mso-wrap-distance-bottom:0pt;margin-top:-15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B) RELACIÓN DE DEPORTISTAS QUE FORMAN EL GRUPO DE TECNIFICACIÓN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n el caso de que el espacio sea insuficiente, incorporar otra copia igual posterior que continúe a ésta 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vertAlign w:val="superscript"/>
                          <w:lang w:val="es-ES"/>
                        </w:rPr>
                      </w:pPr>
                      <w:r>
                        <w:rPr>
                          <w:vertAlign w:val="superscript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820464877"/>
            <w:bookmarkStart w:id="1" w:name="__Fieldmark__0_1820464877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820464877"/>
            <w:bookmarkStart w:id="3" w:name="__Fieldmark__1_1820464877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820464877"/>
            <w:bookmarkStart w:id="5" w:name="__Fieldmark__2_182046487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820464877"/>
            <w:bookmarkStart w:id="7" w:name="__Fieldmark__3_182046487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820464877"/>
            <w:bookmarkStart w:id="9" w:name="__Fieldmark__4_1820464877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820464877"/>
            <w:bookmarkStart w:id="11" w:name="__Fieldmark__5_182046487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820464877"/>
            <w:bookmarkStart w:id="13" w:name="__Fieldmark__6_182046487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820464877"/>
            <w:bookmarkStart w:id="15" w:name="__Fieldmark__7_1820464877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820464877"/>
            <w:bookmarkStart w:id="17" w:name="__Fieldmark__8_182046487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820464877"/>
            <w:bookmarkStart w:id="19" w:name="__Fieldmark__9_182046487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820464877"/>
            <w:bookmarkStart w:id="21" w:name="__Fieldmark__10_1820464877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820464877"/>
            <w:bookmarkStart w:id="23" w:name="__Fieldmark__11_182046487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820464877"/>
            <w:bookmarkStart w:id="25" w:name="__Fieldmark__12_1820464877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820464877"/>
            <w:bookmarkStart w:id="27" w:name="__Fieldmark__13_182046487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820464877"/>
            <w:bookmarkStart w:id="29" w:name="__Fieldmark__14_1820464877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820464877"/>
            <w:bookmarkStart w:id="31" w:name="__Fieldmark__15_1820464877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1820464877"/>
            <w:bookmarkStart w:id="33" w:name="__Fieldmark__16_1820464877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1820464877"/>
            <w:bookmarkStart w:id="35" w:name="__Fieldmark__17_1820464877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1820464877"/>
            <w:bookmarkStart w:id="37" w:name="__Fieldmark__18_1820464877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1820464877"/>
            <w:bookmarkStart w:id="39" w:name="__Fieldmark__19_1820464877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1820464877"/>
            <w:bookmarkStart w:id="41" w:name="__Fieldmark__20_1820464877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1820464877"/>
            <w:bookmarkStart w:id="43" w:name="__Fieldmark__21_1820464877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1820464877"/>
            <w:bookmarkStart w:id="45" w:name="__Fieldmark__22_182046487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1820464877"/>
            <w:bookmarkStart w:id="47" w:name="__Fieldmark__23_1820464877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1820464877"/>
            <w:bookmarkStart w:id="49" w:name="__Fieldmark__24_1820464877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1820464877"/>
            <w:bookmarkStart w:id="51" w:name="__Fieldmark__25_1820464877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1820464877"/>
            <w:bookmarkStart w:id="53" w:name="__Fieldmark__26_1820464877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1820464877"/>
            <w:bookmarkStart w:id="55" w:name="__Fieldmark__27_1820464877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820464877"/>
            <w:bookmarkStart w:id="57" w:name="__Fieldmark__28_1820464877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1820464877"/>
            <w:bookmarkStart w:id="59" w:name="__Fieldmark__29_1820464877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1820464877"/>
            <w:bookmarkStart w:id="61" w:name="__Fieldmark__30_1820464877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1820464877"/>
            <w:bookmarkStart w:id="63" w:name="__Fieldmark__31_1820464877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1820464877"/>
            <w:bookmarkStart w:id="65" w:name="__Fieldmark__32_1820464877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1820464877"/>
            <w:bookmarkStart w:id="67" w:name="__Fieldmark__33_1820464877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1820464877"/>
            <w:bookmarkStart w:id="69" w:name="__Fieldmark__34_1820464877"/>
            <w:bookmarkEnd w:id="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1820464877"/>
            <w:bookmarkStart w:id="71" w:name="__Fieldmark__35_1820464877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1820464877"/>
            <w:bookmarkStart w:id="73" w:name="__Fieldmark__36_1820464877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1820464877"/>
            <w:bookmarkStart w:id="75" w:name="__Fieldmark__37_1820464877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1820464877"/>
            <w:bookmarkStart w:id="77" w:name="__Fieldmark__38_1820464877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1820464877"/>
            <w:bookmarkStart w:id="79" w:name="__Fieldmark__39_1820464877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0_1820464877"/>
            <w:bookmarkStart w:id="81" w:name="__Fieldmark__40_1820464877"/>
            <w:bookmarkEnd w:id="8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1820464877"/>
            <w:bookmarkStart w:id="83" w:name="__Fieldmark__41_1820464877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2_1820464877"/>
            <w:bookmarkStart w:id="85" w:name="__Fieldmark__42_1820464877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3_1820464877"/>
            <w:bookmarkStart w:id="87" w:name="__Fieldmark__43_1820464877"/>
            <w:bookmarkEnd w:id="8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1820464877"/>
            <w:bookmarkStart w:id="89" w:name="__Fieldmark__44_1820464877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1820464877"/>
            <w:bookmarkStart w:id="91" w:name="__Fieldmark__45_1820464877"/>
            <w:bookmarkEnd w:id="9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1820464877"/>
            <w:bookmarkStart w:id="93" w:name="__Fieldmark__46_1820464877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1820464877"/>
            <w:bookmarkStart w:id="95" w:name="__Fieldmark__47_1820464877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1820464877"/>
            <w:bookmarkStart w:id="97" w:name="__Fieldmark__48_1820464877"/>
            <w:bookmarkEnd w:id="9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1820464877"/>
            <w:bookmarkStart w:id="99" w:name="__Fieldmark__49_1820464877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1820464877"/>
            <w:bookmarkStart w:id="101" w:name="__Fieldmark__50_1820464877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1820464877"/>
            <w:bookmarkStart w:id="103" w:name="__Fieldmark__51_1820464877"/>
            <w:bookmarkEnd w:id="10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1820464877"/>
            <w:bookmarkStart w:id="105" w:name="__Fieldmark__52_1820464877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1820464877"/>
            <w:bookmarkStart w:id="107" w:name="__Fieldmark__53_1820464877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1820464877"/>
            <w:bookmarkStart w:id="109" w:name="__Fieldmark__54_1820464877"/>
            <w:bookmarkEnd w:id="10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1820464877"/>
            <w:bookmarkStart w:id="111" w:name="__Fieldmark__55_1820464877"/>
            <w:bookmarkEnd w:id="1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6_1820464877"/>
            <w:bookmarkStart w:id="113" w:name="__Fieldmark__56_1820464877"/>
            <w:bookmarkEnd w:id="1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7_1820464877"/>
            <w:bookmarkStart w:id="115" w:name="__Fieldmark__57_1820464877"/>
            <w:bookmarkEnd w:id="1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8_1820464877"/>
            <w:bookmarkStart w:id="117" w:name="__Fieldmark__58_1820464877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9_1820464877"/>
            <w:bookmarkStart w:id="119" w:name="__Fieldmark__59_1820464877"/>
            <w:bookmarkEnd w:id="1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60_1820464877"/>
            <w:bookmarkStart w:id="121" w:name="__Fieldmark__60_1820464877"/>
            <w:bookmarkEnd w:id="1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61_1820464877"/>
            <w:bookmarkStart w:id="123" w:name="__Fieldmark__61_1820464877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2_1820464877"/>
            <w:bookmarkStart w:id="125" w:name="__Fieldmark__62_1820464877"/>
            <w:bookmarkEnd w:id="1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3_1820464877"/>
            <w:bookmarkStart w:id="127" w:name="__Fieldmark__63_1820464877"/>
            <w:bookmarkEnd w:id="1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4_1820464877"/>
            <w:bookmarkStart w:id="129" w:name="__Fieldmark__64_1820464877"/>
            <w:bookmarkEnd w:id="1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5_1820464877"/>
            <w:bookmarkStart w:id="131" w:name="__Fieldmark__65_1820464877"/>
            <w:bookmarkEnd w:id="1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6_1820464877"/>
            <w:bookmarkStart w:id="133" w:name="__Fieldmark__66_1820464877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7_1820464877"/>
            <w:bookmarkStart w:id="135" w:name="__Fieldmark__67_1820464877"/>
            <w:bookmarkEnd w:id="1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8_1820464877"/>
            <w:bookmarkStart w:id="137" w:name="__Fieldmark__68_1820464877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9_1820464877"/>
            <w:bookmarkStart w:id="139" w:name="__Fieldmark__69_1820464877"/>
            <w:bookmarkEnd w:id="1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70_1820464877"/>
            <w:bookmarkStart w:id="141" w:name="__Fieldmark__70_1820464877"/>
            <w:bookmarkEnd w:id="1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71_1820464877"/>
            <w:bookmarkStart w:id="143" w:name="__Fieldmark__71_1820464877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72_1820464877"/>
            <w:bookmarkStart w:id="145" w:name="__Fieldmark__72_1820464877"/>
            <w:bookmarkEnd w:id="1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73_1820464877"/>
            <w:bookmarkStart w:id="147" w:name="__Fieldmark__73_1820464877"/>
            <w:bookmarkEnd w:id="1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74_1820464877"/>
            <w:bookmarkStart w:id="149" w:name="__Fieldmark__74_1820464877"/>
            <w:bookmarkEnd w:id="1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75_1820464877"/>
            <w:bookmarkStart w:id="151" w:name="__Fieldmark__75_1820464877"/>
            <w:bookmarkEnd w:id="1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2" w:name="__Fieldmark__76_1820464877"/>
            <w:bookmarkStart w:id="153" w:name="__Fieldmark__76_1820464877"/>
            <w:bookmarkEnd w:id="1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4" w:name="__Fieldmark__77_1820464877"/>
            <w:bookmarkStart w:id="155" w:name="__Fieldmark__77_1820464877"/>
            <w:bookmarkEnd w:id="1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78_1820464877"/>
            <w:bookmarkStart w:id="157" w:name="__Fieldmark__78_1820464877"/>
            <w:bookmarkEnd w:id="1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8" w:name="__Fieldmark__79_1820464877"/>
            <w:bookmarkStart w:id="159" w:name="__Fieldmark__79_1820464877"/>
            <w:bookmarkEnd w:id="1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0" w:name="__Fieldmark__80_1820464877"/>
            <w:bookmarkStart w:id="161" w:name="__Fieldmark__80_1820464877"/>
            <w:bookmarkEnd w:id="1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2" w:name="__Fieldmark__81_1820464877"/>
            <w:bookmarkStart w:id="163" w:name="__Fieldmark__81_1820464877"/>
            <w:bookmarkEnd w:id="1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82_1820464877"/>
            <w:bookmarkStart w:id="165" w:name="__Fieldmark__82_1820464877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83_1820464877"/>
            <w:bookmarkStart w:id="167" w:name="__Fieldmark__83_1820464877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8" w:name="__Fieldmark__84_1820464877"/>
            <w:bookmarkStart w:id="169" w:name="__Fieldmark__84_1820464877"/>
            <w:bookmarkEnd w:id="1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0" w:name="__Fieldmark__85_1820464877"/>
            <w:bookmarkStart w:id="171" w:name="__Fieldmark__85_1820464877"/>
            <w:bookmarkEnd w:id="1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2" w:name="__Fieldmark__86_1820464877"/>
            <w:bookmarkStart w:id="173" w:name="__Fieldmark__86_1820464877"/>
            <w:bookmarkEnd w:id="1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4" w:name="__Fieldmark__87_1820464877"/>
            <w:bookmarkStart w:id="175" w:name="__Fieldmark__87_1820464877"/>
            <w:bookmarkEnd w:id="1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622" w:footer="113" w:bottom="110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605790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rFonts w:cs="Arial"/>
                              </w:rPr>
                              <w:t xml:space="preserve">DATOS PERSONALES CON </w:t>
                            </w:r>
                            <w:r>
                              <w:rPr/>
                              <w:t>CONSENTIMIENTO Y COMPROMISO DEL DEPORTISTA (A CUMPLIMENTAR UNO POR CADA DEPORTISTA) INCLUIDO EN LA ACTIVID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EN EL PROGRAMA DE TECNIFICACIÓN DEPORTIVA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9.5pt;mso-wrap-distance-left:9.05pt;mso-wrap-distance-right:9.05pt;mso-wrap-distance-top:0pt;mso-wrap-distance-bottom:0pt;margin-top:1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rFonts w:cs="Arial"/>
                        </w:rPr>
                        <w:t xml:space="preserve">DATOS PERSONALES CON </w:t>
                      </w:r>
                      <w:r>
                        <w:rPr/>
                        <w:t>CONSENTIMIENTO Y COMPROMISO DEL DEPORTISTA (A CUMPLIMENTAR UNO POR CADA DEPORTISTA) INCLUIDO EN LA ACTIVIDA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EN EL PROGRAMA DE TECNIFICACIÓN DEPORTIVA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77634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7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297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º _______ Piso __________ Población _________________________ C.P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 N.I.F.  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cha Nacimiento _______________________ Modalidad Deportiva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ategoría Deportiva  ______________ Club al que pertenece 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820464877"/>
      <w:bookmarkStart w:id="177" w:name="__Fieldmark__88_1820464877"/>
      <w:bookmarkEnd w:id="177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820464877"/>
      <w:bookmarkStart w:id="179" w:name="__Fieldmark__89_1820464877"/>
      <w:bookmarkEnd w:id="179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 sido calificado Deportista aragonés de Alto Rendimiento el año:        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820464877"/>
      <w:bookmarkStart w:id="181" w:name="__Fieldmark__90_1820464877"/>
      <w:bookmarkEnd w:id="181"/>
      <w:r>
        <w:rPr/>
      </w:r>
      <w:r>
        <w:rPr/>
        <w:fldChar w:fldCharType="end"/>
      </w:r>
      <w:r>
        <w:rPr/>
        <w:t xml:space="preserve">   2014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820464877"/>
      <w:bookmarkStart w:id="183" w:name="__Fieldmark__91_1820464877"/>
      <w:bookmarkEnd w:id="183"/>
      <w:r>
        <w:rPr/>
      </w:r>
      <w:r>
        <w:rPr/>
        <w:fldChar w:fldCharType="end"/>
      </w:r>
      <w:r>
        <w:rPr/>
        <w:t xml:space="preserve">   2015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820464877"/>
      <w:bookmarkStart w:id="185" w:name="__Fieldmark__92_1820464877"/>
      <w:bookmarkEnd w:id="185"/>
      <w:r/>
      <w:r>
        <w:rPr/>
        <w:fldChar w:fldCharType="end"/>
      </w:r>
      <w:r>
        <w:rPr/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He </w:t>
      </w:r>
      <w:r>
        <w:rPr>
          <w:rFonts w:cs="Arial" w:ascii="Arial" w:hAnsi="Arial"/>
          <w:sz w:val="20"/>
        </w:rPr>
        <w:t xml:space="preserve">participado en campeonato de España el año:                                    </w:t>
      </w:r>
      <w:r>
        <w:rPr>
          <w:rFonts w:cs="Arial" w:ascii="Arial" w:hAnsi="Arial"/>
          <w:sz w:val="20"/>
          <w:lang w:val="es-ES_tradnl"/>
        </w:rPr>
        <w:t xml:space="preserve">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86" w:name="__Fieldmark__93_1820464877"/>
      <w:bookmarkStart w:id="187" w:name="__Fieldmark__93_1820464877"/>
      <w:bookmarkEnd w:id="187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4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88" w:name="__Fieldmark__94_1820464877"/>
      <w:bookmarkStart w:id="189" w:name="__Fieldmark__94_1820464877"/>
      <w:bookmarkEnd w:id="189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5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0" w:name="__Fieldmark__95_1820464877"/>
      <w:bookmarkStart w:id="191" w:name="__Fieldmark__95_1820464877"/>
      <w:bookmarkEnd w:id="191"/>
      <w:r/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</w:rPr>
        <w:t xml:space="preserve">Soy campeón o subcampeón de Aragón de la modalidad el año:             </w:t>
      </w:r>
      <w:r>
        <w:rPr>
          <w:rFonts w:cs="Arial" w:ascii="Arial" w:hAnsi="Arial"/>
          <w:sz w:val="20"/>
          <w:lang w:val="es-ES_tradnl"/>
        </w:rPr>
        <w:t xml:space="preserve">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2" w:name="__Fieldmark__96_1820464877"/>
      <w:bookmarkStart w:id="193" w:name="__Fieldmark__96_1820464877"/>
      <w:bookmarkEnd w:id="193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4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4" w:name="__Fieldmark__97_1820464877"/>
      <w:bookmarkStart w:id="195" w:name="__Fieldmark__97_1820464877"/>
      <w:bookmarkEnd w:id="195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5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6" w:name="__Fieldmark__98_1820464877"/>
      <w:bookmarkStart w:id="197" w:name="__Fieldmark__98_1820464877"/>
      <w:bookmarkEnd w:id="197"/>
      <w:r/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ONSENTIMIENTO  Y COMPROMISO</w:t>
      </w:r>
    </w:p>
    <w:p>
      <w:pPr>
        <w:pStyle w:val="Normal"/>
        <w:ind w:hanging="1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80" w:hanging="0"/>
        <w:jc w:val="both"/>
        <w:rPr/>
      </w:pPr>
      <w:r>
        <w:rPr/>
        <w:t>Estoy de acuerdo en pertenecer al programa de tecnificación federativo, y me comprometo a participar en las actividades de tecnificación durante este añ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p>
      <w:pPr>
        <w:pStyle w:val="Normal"/>
        <w:spacing w:lineRule="auto" w:line="360"/>
        <w:ind w:left="4678" w:hanging="0"/>
        <w:rPr/>
      </w:pPr>
      <w:r>
        <w:rPr/>
      </w:r>
    </w:p>
    <w:p>
      <w:pPr>
        <w:pStyle w:val="Normal"/>
        <w:spacing w:lineRule="auto" w:line="360"/>
        <w:ind w:left="4678" w:hanging="0"/>
        <w:rPr/>
      </w:pPr>
      <w:r>
        <w:rPr/>
      </w:r>
    </w:p>
    <w:p>
      <w:pPr>
        <w:pStyle w:val="Header"/>
        <w:ind w:left="708" w:hanging="0"/>
        <w:rPr>
          <w:b/>
          <w:b/>
          <w:i/>
          <w:i/>
        </w:rPr>
      </w:pPr>
      <w:r>
        <w:rPr>
          <w:rFonts w:cs="Arial"/>
          <w:b/>
          <w:i/>
        </w:rPr>
        <w:t>* En el caso de ser menores de edad, la rúbrica de este impreso deberá ejecutarla el padre / madre o tutor.</w:t>
      </w:r>
      <w:r>
        <w:br w:type="page"/>
      </w:r>
    </w:p>
    <w:p>
      <w:pPr>
        <w:pStyle w:val="Header"/>
        <w:ind w:left="70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24"/>
        </w:rPr>
      </w:pPr>
      <w:r>
        <w:rPr>
          <w:rFonts w:eastAsia="Arial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418782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18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2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06045</wp:posOffset>
                </wp:positionV>
                <wp:extent cx="62865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rFonts w:cs="Arial"/>
                              </w:rPr>
                              <w:t xml:space="preserve">DATOS PERSONALES CON </w:t>
                            </w:r>
                            <w:r>
                              <w:rPr/>
                              <w:t xml:space="preserve">CONSENTIMIENTO Y COMPROMISO </w:t>
                            </w:r>
                            <w:r>
                              <w:rPr>
                                <w:rFonts w:cs="Arial"/>
                              </w:rPr>
                              <w:t xml:space="preserve">DEL ENTRENADOR PRINCIPAL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-8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rFonts w:cs="Arial"/>
                        </w:rPr>
                        <w:t xml:space="preserve">DATOS PERSONALES CON </w:t>
                      </w:r>
                      <w:r>
                        <w:rPr/>
                        <w:t xml:space="preserve">CONSENTIMIENTO Y COMPROMISO </w:t>
                      </w:r>
                      <w:r>
                        <w:rPr>
                          <w:rFonts w:cs="Arial"/>
                        </w:rPr>
                        <w:t xml:space="preserve">DEL ENTRENADOR PRINCIP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  <w:rStyle w:val="FootnoteAnchor"/>
        </w:rPr>
        <w:footnoteReference w:id="5"/>
      </w:r>
      <w:r>
        <w:rPr/>
        <w:t>E-mail _______________________________ C/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º _______ Piso __________ Población _________________________ C.P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vincia ___________________ Teléfonos</w:t>
      </w:r>
      <w:r>
        <w:rPr>
          <w:rStyle w:val="FootnoteCharacters"/>
          <w:rStyle w:val="FootnoteAnchor"/>
        </w:rPr>
        <w:footnoteReference w:id="6"/>
      </w:r>
      <w:r>
        <w:rPr/>
        <w:t xml:space="preserve"> _______________________ N.I.F.  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cha Nacimiento _______________________ Modalidad Deportiva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úmero de licencia ___________________  Club al que pertenece 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7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itulación deportiva oficial alegada de acuerdo a lo especificado en el apartado sexto, punto 7.h, de la presente orden de convocatoria (marca una X donde corresponda):</w:t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60" w:right="210" w:hanging="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98" w:name="__Fieldmark__99_1820464877"/>
      <w:bookmarkStart w:id="199" w:name="__Fieldmark__99_1820464877"/>
      <w:bookmarkEnd w:id="19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iploma de entrenador deportivo de la modalidad de nivel III.  </w:t>
      </w:r>
    </w:p>
    <w:p>
      <w:pPr>
        <w:pStyle w:val="Normal"/>
        <w:ind w:left="1956" w:right="21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>
          <w:rFonts w:cs="Arial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0" w:name="__Fieldmark__100_1820464877"/>
      <w:bookmarkStart w:id="201" w:name="__Fieldmark__100_1820464877"/>
      <w:bookmarkEnd w:id="20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Título oficial de Técnico Deportivo Superior en la modalidad.</w:t>
      </w:r>
    </w:p>
    <w:p>
      <w:pPr>
        <w:pStyle w:val="Normal"/>
        <w:ind w:left="1956" w:right="21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2" w:name="__Fieldmark__101_1820464877"/>
      <w:bookmarkStart w:id="203" w:name="__Fieldmark__101_1820464877"/>
      <w:bookmarkEnd w:id="20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Grado en Ciencias de la Actividad Física y el Deporte, o equivalente.</w:t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/>
        <w:t>* Una copia compulsada debe ser adjuntada detrás de esta hoja.</w:t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ONSENTIMIENTO  Y COMPROMISO</w:t>
      </w:r>
    </w:p>
    <w:p>
      <w:pPr>
        <w:pStyle w:val="Normal"/>
        <w:ind w:hanging="1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80" w:hanging="0"/>
        <w:jc w:val="both"/>
        <w:rPr/>
      </w:pPr>
      <w:r>
        <w:rPr/>
        <w:t>Estoy de acuerdo en pertenecer, en calidad de entrenador principal, al programa de tecnificación federativo, y me comprometo a participar en las actividades de tecnificación durante este añ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EL ENTRENADOR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  <w:r>
        <w:br w:type="page"/>
      </w:r>
    </w:p>
    <w:p>
      <w:pPr>
        <w:pStyle w:val="Normal"/>
        <w:spacing w:lineRule="auto" w:line="360"/>
        <w:ind w:left="4678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205740</wp:posOffset>
                </wp:positionV>
                <wp:extent cx="62865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hanging="540"/>
                              <w:jc w:val="center"/>
                              <w:rPr/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rFonts w:cs="Arial"/>
                              </w:rPr>
                              <w:t xml:space="preserve">OTROS DATOS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-16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hanging="540"/>
                        <w:jc w:val="center"/>
                        <w:rPr/>
                      </w:pPr>
                      <w:r>
                        <w:rPr/>
                        <w:t xml:space="preserve">E) </w:t>
                      </w:r>
                      <w:r>
                        <w:rPr>
                          <w:rFonts w:cs="Arial"/>
                        </w:rPr>
                        <w:t xml:space="preserve">OTROS DATOS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ión Principal: ____________________________________</w:t>
        <w:tab/>
        <w:t>Localidad: 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iones Secundarias: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    Localidad: ________________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    Localidad: 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 xml:space="preserve">Calendario de Actividades Específicas (de acuerdo al artículo 6 de la convocatoria): </w:t>
      </w:r>
    </w:p>
    <w:p>
      <w:pPr>
        <w:pStyle w:val="TextBodyIndent"/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58293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828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pt;margin-top:8.25pt;width:458.95pt;height:143.9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Entrenamientos ordinarios específicos (datos de cumplimentación obligatoria):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echas: _____________________________________________________________________ </w:t>
      </w:r>
    </w:p>
    <w:p>
      <w:pPr>
        <w:pStyle w:val="TextBodyIndent"/>
        <w:ind w:left="360" w:firstLine="34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16"/>
          <w:szCs w:val="16"/>
        </w:rPr>
        <w:t>Puede hacerse genérico. Ejemplo: Sábados del primer y tercer fin de semana del mes)</w:t>
      </w:r>
    </w:p>
    <w:p>
      <w:pPr>
        <w:pStyle w:val="TextBodyIndent"/>
        <w:ind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  Horarios: 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ses de realización: __________________________________________________________ </w:t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0"/>
        </w:rPr>
        <w:t>Sumatorio de horas: ___________</w:t>
        <w:softHyphen/>
        <w:softHyphen/>
        <w:t>_____ Sede: ___________________________________</w:t>
        <w:softHyphen/>
        <w:softHyphen/>
        <w:softHyphen/>
        <w:t xml:space="preserve">__   </w:t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60"/>
        <w:rPr/>
      </w:pPr>
      <w:r>
        <w:rPr>
          <w:rFonts w:cs="Arial" w:ascii="Arial" w:hAnsi="Arial"/>
          <w:sz w:val="20"/>
        </w:rPr>
        <w:t>Otras actividades previstas: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4" w:name="__Fieldmark__102_1820464877"/>
      <w:bookmarkStart w:id="205" w:name="__Fieldmark__102_1820464877"/>
      <w:bookmarkEnd w:id="2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6" w:name="__Fieldmark__103_1820464877"/>
      <w:bookmarkStart w:id="207" w:name="__Fieldmark__103_1820464877"/>
      <w:bookmarkEnd w:id="2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8" w:name="__Fieldmark__104_1820464877"/>
      <w:bookmarkStart w:id="209" w:name="__Fieldmark__104_1820464877"/>
      <w:bookmarkEnd w:id="2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0" w:name="__Fieldmark__105_1820464877"/>
      <w:bookmarkStart w:id="211" w:name="__Fieldmark__105_1820464877"/>
      <w:bookmarkEnd w:id="2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2" w:name="__Fieldmark__106_1820464877"/>
      <w:bookmarkStart w:id="213" w:name="__Fieldmark__106_1820464877"/>
      <w:bookmarkEnd w:id="2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4" w:name="__Fieldmark__107_1820464877"/>
      <w:bookmarkStart w:id="215" w:name="__Fieldmark__107_1820464877"/>
      <w:bookmarkEnd w:id="2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6" w:name="__Fieldmark__108_1820464877"/>
      <w:bookmarkStart w:id="217" w:name="__Fieldmark__108_1820464877"/>
      <w:bookmarkEnd w:id="2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8" w:name="__Fieldmark__109_1820464877"/>
      <w:bookmarkStart w:id="219" w:name="__Fieldmark__109_1820464877"/>
      <w:bookmarkEnd w:id="2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0" w:name="__Fieldmark__110_1820464877"/>
      <w:bookmarkStart w:id="221" w:name="__Fieldmark__110_1820464877"/>
      <w:bookmarkEnd w:id="2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2" w:name="__Fieldmark__111_1820464877"/>
      <w:bookmarkStart w:id="223" w:name="__Fieldmark__111_1820464877"/>
      <w:bookmarkEnd w:id="2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4" w:name="__Fieldmark__112_1820464877"/>
      <w:bookmarkStart w:id="225" w:name="__Fieldmark__112_1820464877"/>
      <w:bookmarkEnd w:id="2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6" w:name="__Fieldmark__113_1820464877"/>
      <w:bookmarkStart w:id="227" w:name="__Fieldmark__113_1820464877"/>
      <w:bookmarkEnd w:id="2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8" w:name="__Fieldmark__114_1820464877"/>
      <w:bookmarkStart w:id="229" w:name="__Fieldmark__114_1820464877"/>
      <w:bookmarkEnd w:id="2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0" w:name="__Fieldmark__115_1820464877"/>
      <w:bookmarkStart w:id="231" w:name="__Fieldmark__115_1820464877"/>
      <w:bookmarkEnd w:id="2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2" w:name="__Fieldmark__116_1820464877"/>
      <w:bookmarkStart w:id="233" w:name="__Fieldmark__116_1820464877"/>
      <w:bookmarkEnd w:id="2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4" w:name="__Fieldmark__117_1820464877"/>
      <w:bookmarkStart w:id="235" w:name="__Fieldmark__117_1820464877"/>
      <w:bookmarkEnd w:id="2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Normal"/>
        <w:spacing w:lineRule="auto" w:line="360"/>
        <w:ind w:left="4678" w:hanging="0"/>
        <w:rPr>
          <w:rFonts w:ascii="Arial" w:hAnsi="Arial"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spacing w:lineRule="auto" w:line="360"/>
        <w:ind w:left="4678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6" w:name="__Fieldmark__118_1820464877"/>
      <w:bookmarkStart w:id="237" w:name="__Fieldmark__118_1820464877"/>
      <w:bookmarkEnd w:id="2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8" w:name="__Fieldmark__119_1820464877"/>
      <w:bookmarkStart w:id="239" w:name="__Fieldmark__119_1820464877"/>
      <w:bookmarkEnd w:id="2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0" w:name="__Fieldmark__120_1820464877"/>
      <w:bookmarkStart w:id="241" w:name="__Fieldmark__120_1820464877"/>
      <w:bookmarkEnd w:id="2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2" w:name="__Fieldmark__121_1820464877"/>
      <w:bookmarkStart w:id="243" w:name="__Fieldmark__121_1820464877"/>
      <w:bookmarkEnd w:id="2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9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EN ARAGÓN (1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FUERA DE ARAGÓN (2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(1 + 2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</w:tbl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Relación de competiciones nacionales y/o internacionales en las que se va a participar como parte de la preparación de los deportistas del program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18"/>
          <w:lang w:val="es-ES"/>
        </w:rPr>
      </w:pPr>
      <w:r>
        <w:rPr>
          <w:rFonts w:cs="Times New Roman" w:ascii="Times New Roman" w:hAnsi="Times New Roman"/>
          <w:b/>
          <w:sz w:val="24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señalados en este anexo VII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En ____________________________, a __________ de ___________ de 2016</w:t>
      </w:r>
    </w:p>
    <w:p>
      <w:pPr>
        <w:pStyle w:val="Normal"/>
        <w:ind w:firstLine="72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                                             </w:t>
      </w:r>
      <w:r>
        <w:rPr>
          <w:rFonts w:cs="Arial"/>
          <w:sz w:val="12"/>
          <w:szCs w:val="12"/>
        </w:rPr>
        <w:t>(localidad)</w:t>
        <w:tab/>
        <w:t xml:space="preserve">                                               (día)                                   (mes)</w:t>
        <w:tab/>
        <w:tab/>
        <w:t xml:space="preserve">                </w:t>
      </w:r>
    </w:p>
    <w:p>
      <w:pPr>
        <w:pStyle w:val="Normal"/>
        <w:jc w:val="righ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lang w:val="es-ES"/>
        </w:rPr>
      </w:pPr>
      <w:r>
        <w:rPr>
          <w:rFonts w:cs="Arial"/>
        </w:rPr>
        <w:t>(Presidente de la Federación Aragonesa de ________________________________)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622" w:right="1106" w:gutter="0" w:header="709" w:top="1418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>
        <w:rFonts w:cs="Arial"/>
        <w:sz w:val="16"/>
        <w:szCs w:val="24"/>
      </w:rPr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Las presentes direcciones postal y electrónica se utilizarán para cualquier trámite que deba realizarse. 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Las presentes direcciones postal y electrónica se utilizarán para cualquier trámite que deba realizarse. </w:t>
      </w:r>
    </w:p>
  </w:footnote>
  <w:footnote w:id="6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7"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3" name="AraGobEduByN 2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aGobEduByN 2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5" name="AraGobEduByN 2 copia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raGobEduByN 2 copia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12" name="AraGobEduByN 2 copia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raGobEduByN 2 copia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4"/>
      <w:lang w:val="es-ES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33:00Z</dcterms:created>
  <dc:creator>DGA</dc:creator>
  <dc:description/>
  <cp:keywords/>
  <dc:language>en-US</dc:language>
  <cp:lastModifiedBy> DGA</cp:lastModifiedBy>
  <cp:lastPrinted>2013-06-17T12:26:00Z</cp:lastPrinted>
  <dcterms:modified xsi:type="dcterms:W3CDTF">2016-08-29T15:16:00Z</dcterms:modified>
  <cp:revision>56</cp:revision>
  <dc:subject/>
  <dc:title>ANEXO I-1</dc:title>
</cp:coreProperties>
</file>