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X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RITERIOS DE REPARTO, CÓDIGOS DE LAS ACTIVIDADES, VALORACIÓN Y NÚMERO MÁXIMO DE ACTIVIDADES A PRESENT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28"/>
        <w:gridCol w:w="2172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5 PUNT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ACTIVIDADES A PRESENT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ción en los XXXIII Juegos Deportivos en Edad Escolar de Aragón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10 PUNT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ción de deporte tradicional aragonés u olímp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ser deporte olímpico sin deportistas españoles participantes en últimos Juegos Olímpicos ………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ser deporte tradicional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deporte olímpico con deportistas españoles participantes en últimos JJOO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ser deporte olímpico con deportistas aragoneses participantes en últimos Juegos Olímpicos …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15 PUNT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do de implantación territorial, en base al número de afiliados a la federación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endrán en cuenta el número de licencias federativas del año 2015 (anexo V). Se valorarán así: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de 100 licencias..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100 y 19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200 y 29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300 y 44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450 y 59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600 y 79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800 y 999 licencias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1.000 y 1.4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1.500 y 1.9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2.000 y 2.9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3.000 y 3.9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4.000 y 5.9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6.000 y 7.999 licencias 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8.000 y 9.999 licencias 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10.000 y 14.999 licencias 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 o más licencias ……………………………………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pu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ENTRE MENOS 20 Y 0 PUNT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dad de autofinanciación o existencia de fuentes de financiación complementarias en el año anterior al de la presente convocatori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ncia de ingresos netos por explotación de recursos públicos (cesión de instalaciones y equipamientos deportivos). Se valorará de la siguiente forma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0 €  y 10.000 € ………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10.001 € y 20.000 € 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20.001 €  y 30.000 €  ……………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superior 30.001 €  y 50.000 €…………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superior a 50.000 €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ncia de convenios, planes, programas o ayudas específicas por los que obtenga financiación de administraciones públicas (ver excepciones del art. 12, punto 5 e) 2º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0 €  y 10.000 € ………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10.001 € y 20.000 € 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 una cuantía entre 20.001 €  y 30.000 €  ……………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 una cuantía superior 30.001 €  y 50.000 €…………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superior a 50.000 €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ncia de rendimientos en cuenta corriente  procedentes de inversiones en activos financieros. Se valorará de la siguiente maner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1.000 €  y 2.000 € ……………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2.001 €  y 5.000 € ……………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entre 5.001 €  y 10.000 €  …………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a cuantía superior 10.000 € ………………………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1 p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2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3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5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7 pt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1 p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2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3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5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7 pt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1 p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3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s 4 p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612" w:hanging="5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nos 6 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98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70 P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 deportivo presentado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upuesto de gastos subvencionables de todas las actividades subvencionadas. Se valorará de la siguiente form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 presupuesto inferior a 11.000 € .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 presupuesto entre 11.000 € y 25.000 € .…………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 presupuesto entre 25.001 € y 38.000 € …………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 presupuesto entre 38.001 € y 50.000 € …….....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un presupuesto superior a 50.000 € 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participantes estimados de todas las actividades subvencionadas. Se valorará de la siguiente form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menos de 150 participantes.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tener entre 150 y 799 participantes 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tener entre 800 y 2.999 participantes 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tener entre 3.000 y 10.000 participantes 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tener más de 10.000 participantes ………………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y grado de interés de las actividades subvencion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iciones ofici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competiciones oficial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4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es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fase de ascenso a máxima categorí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opa España categoría no absoluta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opa de España Categoría absoluta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España categoría no absoluta.…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España categoría absoluta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4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utonóm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España categoría no absoluta.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de España categoría absoluta.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4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itor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Aragón categoría no absoluta.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de Aragón categoría absoluta.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cipación deportistas</w:t>
            </w:r>
            <w:r>
              <w:rPr>
                <w:rFonts w:cs="Arial" w:ascii="Arial" w:hAnsi="Arial"/>
                <w:sz w:val="20"/>
                <w:szCs w:val="20"/>
              </w:rPr>
              <w:t xml:space="preserve"> competición ofici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4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España categoría no absoluta (expedición de menos de 10 deportistas)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España categoría no absoluta (expedición de al menos 10 deportistas)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de España categoría absoluta (expedición de menos de 10 deportistas)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to de España categoría absoluta (expedición de al menos 10 deportistas)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B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C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D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E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A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B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3A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3B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A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B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A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B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ÁXIMO 5 P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ÁXIMO 5 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ÁXIMO 50 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ÁXIMO 20 P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ÁXIMO 15 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ÁXIMO 5 P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ÁXIMO 4 P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ÁXIMO 6 P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ÁXIMO 5 P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XIMO 20 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XIMO 7 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ÁXIMO 3 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>
          <w:trHeight w:val="136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formación e investigación deportiv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ncia de curso de entrenador reconocido por la Escuela Aragonesa del Deporte o existencia en Aragón de acciones formativas en la correspondiente modalidad deportiva que acrediten la titulación de Técnico Deportivo y Técnico Deportivo Superior reconocidos por el Departamento de Educación, Cultura y Deporte del Gobierno de Aragón. Se valorará de la siguiente forma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urso de entrenadores deportivos de nivel I, II, o III, o de enseñanzas deportivas de régimen especial (técnico deportivo o técnico deportivo superior) 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cursos de actualización de jueces y entrenadores no reconocidos por la Escuela Aragonesa del Deporte ni por el Departamento de Educación, Universidad, Cultura y Deporte del Gobierno de Aragón de su moda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urso organizado de actualización de jueces y entrenadores no reconocido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a cursos de formación en gestión deportiva dirigidos a cargos directiv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curso formación en gestión deportiva al que asisten cargos directivos de la federación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actividades sobre buenas prácticas depor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 de buenas prácticas deportivas 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de interés para sistema deportivo aragonés en el que participa la federación..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estudio de interés para sistema deportivo aragonés en el que participa  la federación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B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A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A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A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A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ÁXIMO 15 P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u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XIMO 3 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-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MÁXIMO DE ACTIVIDADES A PRESENTAR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tecnificación y seguimiento méd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s Tecnificación de Promo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 la organización de cada programa de Tecnificación de Promoción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s Tecnificación Cualificad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 la organización de cada programa de Tecnificación Cualificada…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seguimiento médico con el Centro de Medicina del Deporte. Se valorará de la siguiente forma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l programa incluye entre 1 y 4 deportistas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l programa incluye entre 5 y 11 deportist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l programa incluye entre 12 y 20 deportis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l programa incluye más de 20 deportistas…</w:t>
            </w:r>
          </w:p>
          <w:p>
            <w:pPr>
              <w:pStyle w:val="Normal"/>
              <w:ind w:left="15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7.3.3.4. Proyecto Piloto de compatibilización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ntrenamiento deportivo con el adecuado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esarrollo de los estud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alesquiera otras actividades deportivas organizadas en Aragón. Sólo podrán ser puntuadas un máximo de dos no organizadas en colaboración con entidades públ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ón de actividades que garanticen o, al menos, incentiven el acceso a la práctica física a los grupos de población contemplados en el artículo 6 1.d) 7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 que garantice el acceso a la práctica física a los grupos de población mencion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ón de actividades de amplia repercusión social y alta participación. Se valorará de la siguiente form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 de amplia repercusión social y/o alta participación popular (entre 50 y 400 participantes) 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 de amplia repercusión social y/o alta participación popular (más de 400 participantes) 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actividades que promuevan el equilibrio de género, incluyendo las dirigidas a los estamentos de técnicos y juec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ón de actividades que favorezcan la vertebración territor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ón de actividades que fomenten la recuperación de un deporte tradicional aragoné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12" w:leader="none"/>
              </w:tabs>
              <w:ind w:left="15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 …………..</w:t>
            </w:r>
          </w:p>
          <w:p>
            <w:pPr>
              <w:pStyle w:val="Normal"/>
              <w:ind w:left="15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.6. Organización de actividades que promuevan la práctica deportiva saludab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78" w:leader="none"/>
              </w:tabs>
              <w:ind w:left="2160" w:hanging="10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……………..</w:t>
            </w:r>
          </w:p>
          <w:p>
            <w:pPr>
              <w:pStyle w:val="Normal"/>
              <w:ind w:left="2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3.4.7. Organización de actividades dirigidas 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promocionar los valores cívicos en el depor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78" w:leader="none"/>
              </w:tabs>
              <w:ind w:left="2160" w:hanging="10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da actividad organizada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A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A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A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B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C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D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4A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A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A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B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A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A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A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A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A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XI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 PU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u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u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u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6" w:leader="none"/>
              </w:tabs>
              <w:ind w:left="1429" w:hanging="11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puntos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XI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PU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untos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6" w:leader="none"/>
              </w:tabs>
              <w:ind w:left="1429" w:hanging="11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t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XIMO 2 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XIMO 5 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jc w:val="center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">
    <w:name w:val=" Car"/>
    <w:basedOn w:val="Normal"/>
    <w:qFormat/>
    <w:pPr/>
    <w:rPr>
      <w:lang w:val="pl-P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0:00Z</dcterms:created>
  <dc:creator>Administrador</dc:creator>
  <dc:description/>
  <cp:keywords/>
  <dc:language>en-US</dc:language>
  <cp:lastModifiedBy> DGA</cp:lastModifiedBy>
  <cp:lastPrinted>2015-04-16T17:02:00Z</cp:lastPrinted>
  <dcterms:modified xsi:type="dcterms:W3CDTF">2016-08-29T14:45:00Z</dcterms:modified>
  <cp:revision>3</cp:revision>
  <dc:subject/>
  <dc:title>DIRECCION GENERAL DEL DEPORTE</dc:title>
</cp:coreProperties>
</file>