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NEXO IV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2145</wp:posOffset>
                </wp:positionH>
                <wp:positionV relativeFrom="paragraph">
                  <wp:posOffset>155575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12.25pt;mso-position-vertical-relative:text;margin-left:3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CION DE GASTOS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CIÓN DE JUSTIFICANTES Y RESUMEN  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8"/>
          <w:szCs w:val="18"/>
        </w:rPr>
        <w:t xml:space="preserve">Relación de justificantes que se cita 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/>
        <w:t>:</w:t>
        <w:tab/>
        <w:tab/>
        <w:tab/>
        <w:tab/>
      </w:r>
    </w:p>
    <w:tbl>
      <w:tblPr>
        <w:tblW w:w="980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6489"/>
        <w:gridCol w:w="1777"/>
      </w:tblGrid>
      <w:tr>
        <w:trPr>
          <w:trHeight w:val="585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AREAS: </w:t>
            </w:r>
            <w:r>
              <w:rPr>
                <w:rFonts w:cs="Arial" w:ascii="Arial" w:hAnsi="Arial"/>
                <w:b/>
                <w:sz w:val="18"/>
                <w:szCs w:val="18"/>
              </w:rPr>
              <w:t>(agrupar por áre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porte y alojamiento, alquiler de instalaciones, adquisición de material y participar en actividades de formación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la factura figurará el titular del justificante (factura y justificante de pago) NIF, y concepto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ind w:left="-7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QUIDO </w:t>
            </w:r>
          </w:p>
        </w:tc>
      </w:tr>
      <w:tr>
        <w:trPr>
          <w:trHeight w:val="82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º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  <w:tr>
        <w:trPr>
          <w:trHeight w:val="595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º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  <w:tr>
        <w:trPr>
          <w:trHeight w:val="74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º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  <w:tr>
        <w:trPr>
          <w:trHeight w:val="667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º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  <w:tr>
        <w:trPr>
          <w:trHeight w:val="734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, a __________ de ___________ de 2019.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lineRule="auto" w:line="360"/>
        <w:ind w:right="44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right="4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20"/>
        </w:rPr>
        <w:t>En el caso de falta de espacio, incorporar otras copias iguales detrás de esta hoja.</w:t>
      </w:r>
    </w:p>
    <w:p>
      <w:pPr>
        <w:pStyle w:val="Footnote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8:00Z</dcterms:created>
  <dc:creator>Administrador</dc:creator>
  <dc:description/>
  <cp:keywords/>
  <dc:language>en-US</dc:language>
  <cp:lastModifiedBy>Administrador</cp:lastModifiedBy>
  <dcterms:modified xsi:type="dcterms:W3CDTF">2019-05-02T07:11:00Z</dcterms:modified>
  <cp:revision>17</cp:revision>
  <dc:subject/>
  <dc:title>DIRECCION GENERAL DEL DEPORTE</dc:title>
</cp:coreProperties>
</file>